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11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/40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умы Санчур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ировской области от 14.12.2022 № 35/3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 Думы Санчурского муниципального округа Кировской области от 12.08.2020                       № 12/160 и руководствуясь статьей 27 Устава муниципального образования Санчурский муниципальный 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муниципального округа Кировской области от 14.12.2022 № 35/334 «О бюджете Санчурского муниципального  округа на 2023 год и плановый период 2024 и 2025 годов» (с изменениями от 15.02.2022 № 37/343, от 19.04.2023 № 38/360, от 24.05.2023 № 40/370, от 21.06.2023 № 41/381, от 19.07.2023 № 48/382, от 20.09.2023 № 43/390, от 25.10.2023 № 44/397) 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Приложение № 1 «Основные характеристики бюджета Санчурского муниципального округа на 2023 год и плановый период 2024 и 2025 годов» изложить в новой редакции согласно приложению.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Приложение № 4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23 год» изложить в новой редакции согласно приложению.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Приложение № 5 «Распределение бюджетных ассигнований по разделам и подразделам классификации расходов бюджета на 2023 год» изложить в новой редакции согласно приложению.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иложение № 6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Приложение № 7 «Ведомственная структура расходов бюджета Санчурского муниципального образования на 2023 год»  изложить в новой редакции согласно приложению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Приложение № 8 «Источники финансирования дефицита бюджета Санчурского муниципального округа на 2023 год» изложить в новой редакции согласно приложению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 В подпункте 11.1 цифры «200,00» заменить на «185,00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8. Приложение № 12 «Распределение бюджетных ассигнований по разделам и подразделам классификации расходов бюджета на 2024 и 2025 год» изложить в новой редакции согласно приложению.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9. Приложение № 13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4 и 2025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0. Приложение № 14  «Ведомственная структура расходов бюджета Санчурского муниципального образования на 2024 и 2025 год»  изложить в новой редакции согласно приложению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41:00Z</dcterms:created>
  <dc:creator>us_typist</dc:creator>
  <dc:description/>
  <cp:keywords/>
  <dc:language>en-US</dc:language>
  <cp:lastModifiedBy>us_typist</cp:lastModifiedBy>
  <cp:lastPrinted>2023-11-27T08:15:00Z</cp:lastPrinted>
  <dcterms:modified xsi:type="dcterms:W3CDTF">2023-11-27T12:39:00Z</dcterms:modified>
  <cp:revision>16</cp:revision>
  <dc:subject/>
  <dc:title/>
</cp:coreProperties>
</file>