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2.2023</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08</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бюджете Санчурского муниципального округа на 2024 год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плановый период 2025 и 2026 годов</w:t>
      </w:r>
    </w:p>
    <w:p>
      <w:pPr>
        <w:pStyle w:val="Normal"/>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Бюджетным кодексом Российской Федераци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Утвердить основные характеристики бюджета муниципального образования Санчурский муниципальный округ  на 2024 год и плановый период 2025 и 2026 годов согласно приложению № 1 к настоящему ре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 перечень и коды главных распорядителей средств бюджета Санчурского муниципального округа согласно приложению № 2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Утвердить перечень и коды статей  источников финансирования              дефицита бюджета Санчурского муниципального округа согласно приложению № 3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Утвердить в пределах общего объема доходов бюджета Санчурского муниципального округа, установленного пунктом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на 2024 год согласно приложению № 4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2. на 2025 год и на 2026 год согласно приложению № 11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В соответствии с Положением «О порядке перечисления муниципальными унитарными предприятиями в бюджет Санчурского муниципального округа  части прибыли, остающейся после уплаты налогов и иных обязательных платежей», утвержденным решением Санчурской районной Думы от 09.12.2011 № 9/92, установить размер части прибыли муниципальных унитарных предприятий, подлежащей перечислению в бюджет, равным 10                        процент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Утвердить в пределах общего объема расходов бюджета муниципального округа,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1. на 2024 год согласно приложению № 5 к настоящему ре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на 2025 год и на 2026 год согласно приложению № 12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 Утвердить в пределах общего объема расходов бюджета муниципального округа, установленного пунктом 1 настоящего решения,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1. на 2024 год согласно приложению № 6 к настоящему ре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на 2025 год и на 2026 год согласно приложению № 13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Утвердить ведомственную структуру расходов бюджета Санчурского муниципального окр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 на 2024 год согласно приложению № 7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2. на 2025 год и на 2026 год согласно приложению № 14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 Утвердить источники финансирования дефицита бюджета Санчурского муниципального окр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1  на 2024 год согласно приложению № 8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2  на 2025 год и на 2026 год согласно приложению № 15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 Утвердить перечень публичных нормативных обязательств, подлежащих исполнению за счет средств бюджета Санчурского муниципального округа, с указанием бюджетных ассигнований по ним, а также общий объем бюджетных ассигнований, направляемых на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на 2024 год согласно приложению № 9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2. на 2025 год и на 2026 год согласно приложению № 16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1. Установить в соответствии со статьей 10 решения  Думы Санчурского муниципального округа Кировской области от 12.08.2020 № 12/160 «О бюджетном процессе в муниципальном образовании Санчурский муниципальный округ Кировской области» в пределах общего объема расходов бюджета Санчурского муниципального округа, установленного пунктом 1 настоящего решения, размер резервного фонда администрации Санчурского муниципального округа Кировской обла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на 2024 год в сумме 200 тыс.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на 2025 год в сумме  50 тыс. рублей и на 2026 год в сумме  50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 Утвердить в пределах общего объема расходов бюджета Санчурского муниципального округа, установленного пунктом 1 настоящего решения, объем бюджетных ассигнований дорожного фонда Санчурского муниципального окр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1. на 2024 год в сумме  62126,7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2. на 2025 год в сумме 43374,4  тыс. рублей и на 2026 год в сумме  41971,7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Установить, что бюджетные ассигнования дорожного фонда Санчурского муниципального округа  направляют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финансовое обеспечение дорожной деятельности в отношении автомобильных дорог общего пользования муниципаль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осуществление расходов по иным направлениям, установленным в порядке формирования и использования бюджетных ассигнований дорожного фонда муниципального округа, утвержденным постановлением администрации Санчурского муниципального округ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 Утвердить в пределах общего объема расходов бюджета Санчурского муниципального округа, установленного пунктом 1 настоящего решения, объем   условно утверждаемых расходов на  2025 год в сумме     3377,4   тыс. рублей и на 2026 год в сумме   6930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  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ы за негативное воздействие на окружающую сред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т административных штрафов за административные правонарушения в области охраны окружающей среды и природополь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жбюджетных трансфертов из областного бюджета на цели, указанные в абзаце первом настоящего пун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5. Установить верхний предел  муниципального долга Санчурского муниципального окр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5.1. на 1 января 2025 года  в сумме 19900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5.2. на 1 января 2026 года  в сумме 19900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 1 января 2027 года  в сумме 19900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 Утвердить в пределах общего объема расходов бюджета Санчурского муниципального округа, установленного пунктом 1 настоящего решения, объем бюджетных ассигнований на обслуживание муниципального долга Санчурского муниципального окр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1. на 2024 год в сумме 1660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2. на 2025 год в сумме 1800  тыс. рублей и на 2026 год в сумме 1800 тыс.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твердить Программу муниципальных внутренних заимствований Санчурского муниципального окр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7.1. на 2024 год согласно приложению № 10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7.2. на 2025 год и на 2026 год согласно приложению № 17 к настоящему ре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Муниципальные гарантии Санчурского муниципального округа в 2024 году не предоста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9. Установить, что субсидии из бюджета муниципального округ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муниципальным учреждениям), индивидуальным предпринимателям, а также физическим лицам – производителям товаров, работ, услуг согласно приложению № 18  к настояще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0. Предоставление субсидий, указанных в пункте 28 настоящего решения, осуществляется администрацией Санчурского муниципального округа в соответствии с Порядками  предоставления субсидий из бюджета Санчурского муниципального округа, утвержденными постановлениями администрации  Санчурского муниципального округ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 Установить, что субсидии из бюджета Санчурского муниципального округа предоставляются социально-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Санчурском муниципальном округ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оставление субсидий осуществляется соответствующими главными распорядителями средств бюджета Санчурского муниципального округа, определенными ведомственной структурой расходов бюджета Санчурского муниципального округа согласно приложений № 7 и № 14 к настоящему решению, в соответствии с Порядком, установленным постановлением администрации  Санчурского муниципального округ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убсидии предоставляются в случае открытия получателям субсидий в управлении финансов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анкционирование операций за счет средств субсидий осуществляется управлением финансов на основании представленных получателями субсидий платежных и иных документов, подтверждающих возникновение денежных обязатель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 Установить, что органы местного самоуправления, осуществляющие функции и полномочия учредителя не вправе принимать решения, приводящие к увеличению в 2024 году штатной численности работников органов местного самоуправления и работников муниципальных учреждений, за исключением случаев, когда федеральными законами или законами Кировской области органы местного самоуправления наделяются отдельными государственными полномочиями, либо определены дополнительные (новые) полномочия, осуществляемые органами местного самоуправления по предметам совместного ведения Российской Федерации и субъектов Российской Федерации, начиная с 01 января 2024 года, эксплуатации вновь построенных объектов недвижимости, необходимых для осуществления полномочий органов местного самоуправления Санчурского муниципального округа  Кировской обла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Настоящее решение  вступает в силу с 1 января 2024 года.</w:t>
      </w:r>
    </w:p>
    <w:p>
      <w:pPr>
        <w:pStyle w:val="Normal"/>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56:00Z</dcterms:created>
  <dc:creator>us_typist</dc:creator>
  <dc:description/>
  <cp:keywords/>
  <dc:language>en-US</dc:language>
  <cp:lastModifiedBy>us_typist</cp:lastModifiedBy>
  <cp:lastPrinted>2023-12-21T13:54:00Z</cp:lastPrinted>
  <dcterms:modified xsi:type="dcterms:W3CDTF">2023-12-21T10:55:00Z</dcterms:modified>
  <cp:revision>6</cp:revision>
  <dc:subject/>
  <dc:title/>
</cp:coreProperties>
</file>