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/41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тверждения Положения о порядке принятия решения о создан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организации и ликвидации муниципальных унитарных пред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Гражданским кодексом Российской Федерации,                    Федеральными законами от 06.10.2003 № 131-ФЗ «Об общих принципах организации местного самоуправления в Российской Федерации», от 14.11.2002                        № 161-ФЗ «О государственных и муниципальных унитарных предприятиях», на основании Устава муниципального образования Санчурский  муниципальный округ Кировской области, Положения об управлении и распоряжении имуществом муниципального образования Санчурский муниципальный  округ Кировской области», утвержденного решением Думы Санчурского муниципального округа Кировской области от 27.05.2020 № 11/152, Дума 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Положение о порядке принятия решения о создании, реорганизации и ликвидации муниципальных унитарных предприятий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бнарод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2"/>
      </w:tblGrid>
      <w:tr>
        <w:trPr>
          <w:trHeight w:val="2259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м Думы Санчурского муниципального округ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 14.12.2023   №  46/4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орядке принятия решений о создании, ре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ликвидации муниципальных унитарных пред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оложение о порядке принятия решений о создании, реорганизации и ликвидации муниципальных унитарных предприятий (далее - Положение) разработано в соответствии с Граждански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и иными законами Российской Федерации,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Санчурский  муниципальный округ 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Муниципальным унитарным предприятием (далее - унитарное предприятие) признается коммерческая организация, не наделенная правом собственности на имущество, закрепленное за ней собственни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нитарное предприятие является юридическим лицом, имеет собственное наименование, самостоятельный баланс, расчетные и иные счета в банках, может от своего имени приобретать и осуществлять имущественные и личные неимущественные права, нести  обязанности, быть истцом и ответчиком в суде в пределах полномочий, предоставленных ему учредительными документами и догов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о унитарного предприятия находится в муниципальной собственности и принадлежит унитарному предприятию на праве хозяйственного ведения или на праве оперативного управления. Имущество унитарного предприятия является неделимым и не может быть распределено по вкладам, в том числе между работниками унитарного предприятия. Унитарное предприятие отвечает по своим обязательствам всем принадлежащим ему имуще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В качестве учредителя унитарных предприятий выступает муниципальное образование Санчурский  муниципальный округ  Кировской области в лице администрации Санчур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Унитарные предприятия считаются созданными с момента их государственной регистрации путем внесения в Единый государственный реестр юридических лиц записи о создании унитарного пред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рядок создания унитарных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Унитарные предприятия создаются на основании постановления администрации Санчурского  муниципального округа  в целях выполнения возложенных на муниципальное образование функций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Устав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Санчурский  муниципальный округ 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о создании унитарного предприятия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предмет (виды) деятельности муниципального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полном наименовании и месте нахождения муниципального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имуществе, закрепляемом на праве хозяйственного ведения или оперативного управления за муниципальным унитарным предприят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размере и источнике формирования уставного фонда муниципального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ередаваемого муниципальному унитарному предприятию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 назначении руководителя муниципального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и проведения работ по созданию муниципального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стное лицо, на которое возлагается контроль за проведением процедуры создания муниципального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Учредительными документами унитарных предприятий являются уставы, утверждаемые учредителем, которые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е и сокращенное наименования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ие на место нахождения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, предмет, виды деятельности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ргане или органах, осуществляющих полномочия собственника имущества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исполнительного органа унитарного предприятия (руководитель, директор, генеральный директ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назначения на должность руковод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заключения, изменения и прекращения трудового договора с руковод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фондов, размеры, порядок формирования и использования этих фондов для унитарных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сведения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Руководитель унитарного предприятия назначается на должность и освобождается от должности учредителем с заключением трудового договора (контрак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довые отношения на основании трудового договора (контракта) в результате избрания по конкурсу на замещение должности руководителя унитарного предприятия возникают, если это предусмотрено уставом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дитель в отношении руководителя унитарного предприятия решает вопросы применения мер поощрения и дисциплинарной ответственности, определяет порядок проведения аттес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осле вынесения решения учредителя о создании юридического лица уполномоченное лицо, руководитель (руководитель, директор, генеральный директор) унитарного предприятия представляет документы в регистрирующий орган для государственной регистрации в качестве юридическ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мущество унитарного предприятия и уставный фонд унитарного предприя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Администрация Санчурского муниципального округа  наделяет унитарное предприятие имуществом, которое необходимо для осуществления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Имущество унитарного предприятия формируется за сч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ущества, закрепленного за унитарным предприятием на праве хозяйственного ведения или на праве оперативного управления собственником этого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ов унитарного предприятия от его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х источников, не противоречащих законодатель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Передача имущества в хозяйственное ведение или оперативное управление унитарного предприятия осуществляется на основании постановления администрации Санчурского муниципального округа  и акта приема-передачи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Закрепление муниципального имущества на праве хозяйственного ведения или на праве оперативного управления за унитарным предприятием может проводиться как при создании унитарного предприятия, так и в процессе осуществления его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Администрация Санчурского  муниципального округа вправе изъять из хозяйственного ведения или оперативного управления у унитарного предприятия неиспользуемое и используемое не по назначению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 Закрепленное за унитарным предприятием имущество подлежит учету в реестре муниципального имущества и отражается на балансе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7. Уставным фондом унитарного предприятия определяется минимальный размер его имущества, гарантирующего интересы кредиторов такого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8. Уставный фонд унитарного предприятия может формироваться за счет денег, а также ценных бумаг, других вещей, имущественных прав и иных прав, имеющих денежную оцен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 Размер уставного фонда унитарного предприятия определяется в рублях. Размер уставного фонда унитарного предприятия должен составлять не менее чем сто тысяч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организация унитарных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В целях оздоровления муниципальных унитарных предприятий может быть произведена реорганизация. Реорганизация представляет собой прекращение деятельности юридического лица с переходом прав и обязанностей другому юридическ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Реорганизация может быть осуществлена в форм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ия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оеди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Решение о реорганизации унитарных предприятий принимает администрация Санчурского  муниципального округа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Распорядительным документом о реорганизации унитарных предприятий является постановление администрации Санчур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В процессе реорганизации комиссия по реорганизации, утвержденная постановлением администрации Санчурского  муниципального округа, организ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у и утверждение плана организационно-технических мероприятий по ре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в средствах массовой информации сообщения о ре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ое уведомление кредиторов реорганизуемого юридичес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зднее чем за 2 месяца до дня увольнения издание приказов руководителем унитарного предприятия о предстоящем и возможном сокращении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инвентаризации имущества и финансовых обязательств реорганизуемого унитарного предприятия с обязательным составлением актов свер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дание приказов руководителем (руководителем, директором, генеральным директором) унитарного предприятия о предстоящем увольнении в связи с ликвидацией организации, сокращением численности или штата работников организации не менее чем за два месяца до увольнения, а при массовом высвобождении работников - не менее чем за три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Реорганизация унитарного предприятия влечет за собой переход всех прав и обязанностей, принадлежащих унитарному предприятию, его правопреемнику. При реорганизации унитарного предприятия вносятся соответствующие изменения в устав унитарного предприятия и в Единый государственный реестр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 Реорганизация унитарных предприятий путем слия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слиянии унитарного предприятия права и обязанности каждого из них переходят к вновь возникшему унитарному предприятию в соответствии с передаточным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1. В процессе слияния унитарных предприятий комиссия по реорганизации в дополнение к своим обязанностям организ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передаточного акта реорганизуемого унитарного предприятия к вновь организуемому новому унитарному предприят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учредительных документов нового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страцию нового унитарного предприятия в Едином государственном реестре юридических лиц и исключение из него реорганизованного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2. Передаточные акты и устав нового унитарного предприятия должны содержать положение о правопреемстве по всем обязательствам реорганизуемых путем слияния унитарных предприятий в отношении всех кредиторов и должников, включая обязательства, оспариваемые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точные акты и уставы утверждаются администрацией Санчурского 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3. Реорганизация унитарных предприятий путем слияния считается завершенной после внесения записи в Единый государственный реестр юридических лиц о включении в него нового унитарного предприятия и исключении из него реорганизуемых унитар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Реорганизация унитарных предприятий путем присоеди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исоединении реорганизуемого унитарного предприятия к другому к последнему переходят права и обязанности присоединяемого унитарного предприятия в соответствии с передаточным ак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1. В процессе присоединения унитарных предприятий комиссия по реорганизации в дополнение к своим обязанностям организ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передаточного акта реорганизуемого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изменений в учредительные документы унитарного предприятия, к которому присоединяется реорганизуемое унитарное предприят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у иму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ключение из Единого государственного реестра юридических лиц реорганизованного (присоединенного) унитарного предприятия и регистрацию изменений в устав унитарного предприятия, к которому присоединено унитарное предприя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2. В обязательном порядке передаточный акт должен содержать сведения о правопреемстве по всем обязательствам присоединяемого унитарного предприятия в отношении всех его кредиторов и долж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3. Реорганизация унитарного предприятия считается завершенной после исключения органами государственной регистрации юридических лиц из Единого государственного реестра юридических лиц присоединенного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 Реорганизация унитарного предприятия путем раз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зделении унитарного предприятия права и обязанности переходят к вновь возникшим унитарным предприятиям в соответствии с разделительным балан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1. В постановлении о реорганизации унитарного предприятия путем разделения в обязательном порядке назначаются руководители вновь создаваемых унитарных предприятий, которые принимают дела от руководителя реорганизуемого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2. В процессе разделения унитарного предприятия комиссия по реорганизации в дополнение к своим обязанностям организ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разделительных балансов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учредительных документов образуемых в результате разделения унитарных пред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актов приема-передачи согласно разделительным балансам и передачу имущества вновь образованным муниципальным унитарным предприятиям, определяет, к кому какие именно права и обязанности переходят, в том числе и те, по которым не наступил срок исполнения, а также обязательства, которые реорганизуемое унитарное предприятие оспарива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3. Разделительные балансы и акты приема-передачи утверждаются администрацией Санчурского 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4. Реорганизация унитарного предприятия считается завершенной после регистрации органами государственной регистрации юридических лиц, вновь возникших при реорганизации унитар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Реорганизация муниципального унитарного предприятия путем вы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делении из муниципального унитарного предприятия одного или нескольких унитарных предприятий к каждому переходят права и обязанности реорганизованного унитарного предприятия в соответствии с разделительным балан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1. В постановлении о реорганизации унитарного предприятия путем выделения в обязательном порядке назначается руководитель вновь создаваемого унитарного предприятия, который принимает дела от руководителя реорганизуемого унитарного пред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2. В процессе реорганизации путем выделения комиссия в дополнение к своим обязанностям организ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разделительного баланса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учредительных документов образуемых в результате выделения унитарных предприятий и изменений в учредительные документы реорганизуемого унитарного пред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у актов приема-передачи согласно разделительному балансу и передачу имущества вновь образованным унитарным предприят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ую регистрацию созданных в процессе выделения унитарных предприятий и регистрацию изменений в учредительных документах унитарного предприятия, из которого произошло выд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3. Разделительный баланс и акты приема-передачи утверждаются главой администрации Санчурского 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4. Реорганизация унитарного предприятия путем выделения считается завершенной после регистрации органами государственной регистрации юридических лиц, вновь возникших при реорганизации унитарных пред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1. Реорганизация унитарных предприятий путем пре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еорганизации унитарных предприятий путем преобразования происходит изменение организационно-правовой формы унитарного предприятия как юридического лица, при этом к вновь возникшему юридическому лицу переходят все права и обязанности реорганизованного унитарного предприятия в соответствии с передаточным акт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Ликвидация унитарных пред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 Ликвидация унитарных предприятий влечет за собой прекращение деятельности как юридического лица без перехода прав и обязанностей в порядке правопреемства к другим лиц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 Основанием для ликвидации по решению учредителя унитарных предприятий является постановление администрации  Санчур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итарное предприятие может быть также  ликвидировано по решению суда по основаниям, которые установлены Гражданским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кодекс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 и ины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Постановление о ликвидации унитарных предприятий должно содержать в мотивировочной части основания принятия решения о ликвидации, а в резолютивной - конкретные указания о составе ликвидационной комиссии или ликвидаторе, порядке и сроках проведения ликвид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Администрация Санчурского  муниципального округа  в течение трех дней с даты подписания постановления о ликвидации унитарного предприятия письменно направляет органу, осуществляющему государственную регистрацию юридических лиц, сообщение о начале ликвидации для внесения соответствующей записи в Единый государственный реестр юрид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 После принятия решения о ликвидации юридического лица и на протяжении всего хода ликвидации унитарное предприятие продолжает существовать в качестве субъекта гражданского права, полномочия по управлению которым переходят к ликвидационной комиссии, которую возглавляет председатель. В течение  трёх дней с момента создания ликвидационная комиссия уведомляет банки, в которых находятся расчетные счета, о принятом решении, о ликвидации и о приостановлении движения средств по счетам в соответствии с финансовыми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В течение трех дней председатель ликвидационной комиссии обеспечивает замену образцов подписей в банках или открывает свой расчетный сч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Ликвидационная комиссия на первом заседании (не позднее 5 дней со дня принятия решения о ликвидации) составляет план организационных мероприятий по проведению процедуры ликвидации, в котором указываются последовательность проведения мероприятий по ликвидации, устанавливаются сроки их выполнения и ответственные исполнители. Указанный план утверждается главой Санчурского 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 В соответствии с приказом Федеральной налоговой службы от 16.06.2006 № САЭ-3-09/355  ликвидационная комиссия публикует сообщение  в течении трех рабочих дней с момента принятия решения о ликвидации  информацию в специальном издании «Вестник государственной регист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 Руководитель унитарного предприятия направляют уведомление сотрудникам предприятия, которые будут уволены по сокращению штатов в связи с ликвидацией не позднее, чем за 2 месяца до даты расторжения трудов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0. В течение двухмесячного срока со дня публикации в печати ликвидационная комиссия производит сверку со всеми кредиторами и дебиторами и обеспечивает получение дебиторской задолженности. При необходимости в этот период комиссия производит списание муниципального имущества, не подлежащего дальнейшей эксплуатации, с согласия собствен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1. Ликвидационная комиссия по истечении двух месяцев проводит полную инвентаризацию всего имущества в соответствии с нормативными актами бухгалтерского учета, составляет промежуточный ликвидационный баланс и утверждает главой Санчур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2. По завершении расчетов с кредиторами ликвидационная комиссия составляет ликвидационный баланс, который предварительно согласовывается с органом, осуществляющим государственную регистрацию, составляется акт о проделанной работе. Ликвидационный баланс и акт утверждаются главой Санчурского  муниципального округа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Ликвидация юридического лица считается завершенной, а юридическое лицо прекратившим свое существование после внесения об этом записи в Единый государственный реестр юридических лиц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DAF650E0A16DF975675DED21DD85A4A179B3835CE17A7BA7784F04778AE01C6E7CFC63308944B54AFA5D13B04b5O4K" TargetMode="External"/><Relationship Id="rId4" Type="http://schemas.openxmlformats.org/officeDocument/2006/relationships/hyperlink" Target="consultantplus://offline/ref=8DAF650E0A16DF975675C0DF0BB4064313956431C517ACEE2AD3F61027FE0793B58F986A4AD05854AEBBD339005C9EC62EAF6BF58C2D43D19778A0A6b9ODK" TargetMode="External"/><Relationship Id="rId5" Type="http://schemas.openxmlformats.org/officeDocument/2006/relationships/hyperlink" Target="consultantplus://offline/ref=8DAF650E0A16DF975675C0DF0BB4064313956431C517ACEE2AD3F61027FE0793B58F986A4AD05854AEBBD339005C9EC62EAF6BF58C2D43D19778A0A6b9ODK" TargetMode="External"/><Relationship Id="rId6" Type="http://schemas.openxmlformats.org/officeDocument/2006/relationships/hyperlink" Target="consultantplus://offline/ref=8DAF650E0A16DF975675DED21DD85A4A179B3835CE17A7BA7784F04778AE01C6E7CFC63308944B54AFA5D13B04b5O4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0:52:00Z</dcterms:created>
  <dc:creator>us_typist</dc:creator>
  <dc:description/>
  <dc:language>en-US</dc:language>
  <cp:lastModifiedBy>us_typist</cp:lastModifiedBy>
  <cp:lastPrinted>2023-12-21T13:52:00Z</cp:lastPrinted>
  <dcterms:modified xsi:type="dcterms:W3CDTF">2023-12-21T10:52:00Z</dcterms:modified>
  <cp:revision>2</cp:revision>
  <dc:subject/>
  <dc:title/>
</cp:coreProperties>
</file>