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08"/>
        <w:gridCol w:w="3008"/>
        <w:gridCol w:w="1609"/>
      </w:tblGrid>
      <w:tr>
        <w:trPr/>
        <w:tc>
          <w:tcPr>
            <w:tcW w:w="17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езультатах работы по организации медицинск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елению на территории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 - 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сведению информацию главного врача Кировского                областного государственного бюджетного учреждения здравоохранения «Санчурская районная больница имени заслуженного врача                            РСФСР А.И. Прохорова» (далее - КОГБУЗ «Санчурская ЦРБ им.                      А.И. Прохорова») Цыплёнковой Л.Н. «О созданий условий для оказания медицинской помощи населению в Санчурском муниципальном округе»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метить положительную работу администрации КОГБУЗ «Санчурская ЦРБ им. А.И. Прохорова» (главный врач Цыпленкова Л.Н.) по обеспечению медицинскими кадрами учреждений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комендовать КОГБУЗ «Санчурская ЦРБ им. А.И. Прохорова» (Цыпленкова Л.Н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рамках национального проекта «Здравоохранение» продолжить работу по капитальному ремонту зданий, укреплению материально-технической базы и строительства Ф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одолжить работу по привлечению и закреплению в Санчурском муниципальном округе медицинских кадров в рамках реализации программ: «Земский доктор», «Вятский мед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ести работу совместно с администрацией Санчурского муниципального округа по реализации муниципальной программы «Формирование здорового образа жизни среди населения Санчурского муниципального округа» на 2024 - 203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 ( В.Л. Шелудяк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44:00Z</dcterms:created>
  <dc:creator>us_typist</dc:creator>
  <dc:description/>
  <cp:keywords/>
  <dc:language>en-US</dc:language>
  <cp:lastModifiedBy>us_typist</cp:lastModifiedBy>
  <cp:lastPrinted>2023-12-21T13:44:00Z</cp:lastPrinted>
  <dcterms:modified xsi:type="dcterms:W3CDTF">2023-12-21T10:47:00Z</dcterms:modified>
  <cp:revision>3</cp:revision>
  <dc:subject/>
  <dc:title/>
</cp:coreProperties>
</file>