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7.12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7/413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О внесении изменений в решение 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 xml:space="preserve">Думы Санчурского муниципального округа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Кировской области от 14.12.2022 № 35/334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48"/>
          <w:szCs w:val="48"/>
          <w:lang w:eastAsia="ru-RU"/>
        </w:rPr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соответствии со статьей 9 Бюджетного кодекса Российской Федерации, Положением о бюджетном процессе в муниципальном образовании Санчурский муниципальный округ Кировской области, утвержденным решением  Думы Санчурского муниципального округа Кировской области  от  12.08.2020                       № 12/160  и руководствуясь статьей 27 Устава муниципального образования Санчурский муниципальный  округ Кировской области, Дума Санчурского муниципального округа РЕШИЛА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 Внести в решение Думы Санчурского муниципального округа Кировской области от 14.12.2022 № 35/334 «О бюджете Санчурского муниципального  округа на 2023 год и плановый период 2024 и 2025 годов» (с изменениями от 15.02.2022 № 37/343, от 19.04.2023 № 38/360, от 24.05.2023 № 40/370, от 21.06.2023 № 41/381, от 19.07.2023 № 48/382, от 20.09.2023 № 43/390, от 25.10.2023 № 44/397, от 22.11.2023 № 45/405, от 14.12.2023 № 46/409) следующие изменения: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1. Приложение №1 «Основные характеристики бюджета Санчурского муниципального округа на 2023 год и плановый период 2024 и 2025 годов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2. Приложение № 4 «Объемы поступления налоговых и неналоговых  доходов  общей суммой, объемы  безвозмездных поступлений по подстатьям классификации доходов бюджетов, прогнозируемые на 2023 год» изложить в новой редакции согласно приложению.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3. Приложение № 5 «Распределение бюджетных ассигнований по разделам и подразделам классификации расходов бюджета на 2023 год» изложить в новой редакции согласно приложению.       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4. Приложение № 6 «Распределение бюджетных ассигнований по целевым статьям (муниципальным программам Санчурского муниципального округа и непрограммным направлениям деятельности), группам видов расходов классификации расходов бюджета на 2023 год» изложить в новой редакции согласно приложению.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5. Приложение № 7 «Ведомственная структура расходов бюджета Санчурского муниципального образования на 2023 год» 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1.6. Приложение № 8  «Источники финансирования дефицита бюджета Санчурского муниципального округа на 2023 год» изложить в новой редакции согласно приложению.  </w:t>
      </w:r>
    </w:p>
    <w:p>
      <w:pPr>
        <w:pStyle w:val="Normal"/>
        <w:widowControl w:val="false"/>
        <w:autoSpaceDE w:val="false"/>
        <w:spacing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7. В подпункте 11.1  цифры «115,00» заменить на «0»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72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72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sz w:val="48"/>
          <w:szCs w:val="4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color w:val="000000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11T07:28:00Z</dcterms:created>
  <dc:creator>us_typist</dc:creator>
  <dc:description/>
  <cp:keywords/>
  <dc:language>en-US</dc:language>
  <cp:lastModifiedBy>us_typist</cp:lastModifiedBy>
  <cp:lastPrinted>2023-12-29T11:55:00Z</cp:lastPrinted>
  <dcterms:modified xsi:type="dcterms:W3CDTF">2023-12-29T08:55:00Z</dcterms:modified>
  <cp:revision>10</cp:revision>
  <dc:subject/>
  <dc:title/>
</cp:coreProperties>
</file>