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12.2023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/414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лане работы Думы Санчурского муниципального округ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8 месяцев 2024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предложения постоянных депутатских комиссий представительного органа муниципального округа по плану работы Думы Санчурского муниципального округа на 8 месяцев 2024  год и руководствуясь статьёй 15 Регламента Думы Санчурского муниципального округа Кировской области, утвержденным решением Думы Санчурского городского округа Кировской области от 20.09.2019 № 1/2, (с изменениями от 25.02.2020                      № 7/107, от 12.08.2020 № 12/163), Дума Санчурского муниципального округа РЕШИЛ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лан работы Думы Санчурского муниципального округа на  8 месяцев 2024 года согласно прилож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лан работы Думы Санчурского муниципального округа при необходимости подлежит корректировк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ланирование работы Думы Санчурского муниципального округа не исключает возможности рассмотрения вопросов вне пл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707" w:gutter="0" w:header="709" w:top="127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Думы 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нчурского муниципального округа 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ировской области 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27.12.2023   №  47/414</w:t>
      </w:r>
    </w:p>
    <w:p>
      <w:pPr>
        <w:pStyle w:val="Normal"/>
        <w:widowControl w:val="false"/>
        <w:tabs>
          <w:tab w:val="clear" w:pos="708"/>
          <w:tab w:val="left" w:pos="61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12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ЛАН </w:t>
      </w:r>
    </w:p>
    <w:p>
      <w:pPr>
        <w:pStyle w:val="Normal"/>
        <w:widowControl w:val="false"/>
        <w:tabs>
          <w:tab w:val="clear" w:pos="708"/>
          <w:tab w:val="left" w:pos="612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ы Думы Санчурского муниципального округа</w:t>
      </w:r>
    </w:p>
    <w:p>
      <w:pPr>
        <w:pStyle w:val="Normal"/>
        <w:widowControl w:val="false"/>
        <w:tabs>
          <w:tab w:val="clear" w:pos="708"/>
          <w:tab w:val="left" w:pos="612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8 месяцев 2024 года</w:t>
      </w:r>
    </w:p>
    <w:p>
      <w:pPr>
        <w:pStyle w:val="Normal"/>
        <w:widowControl w:val="false"/>
        <w:tabs>
          <w:tab w:val="clear" w:pos="708"/>
          <w:tab w:val="left" w:pos="612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"/>
        <w:gridCol w:w="2966"/>
        <w:gridCol w:w="1560"/>
        <w:gridCol w:w="283"/>
        <w:gridCol w:w="2126"/>
        <w:gridCol w:w="9"/>
        <w:gridCol w:w="133"/>
        <w:gridCol w:w="2268"/>
      </w:tblGrid>
      <w:tr>
        <w:trPr>
          <w:trHeight w:val="9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держание выносимого на рассмотрение вопрос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ветстве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тоянная  депутатская комиссия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у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анчурского муниципального округа</w:t>
            </w:r>
          </w:p>
        </w:tc>
      </w:tr>
      <w:tr>
        <w:trPr>
          <w:trHeight w:val="329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 Правотворческая деятельность</w:t>
            </w:r>
          </w:p>
        </w:tc>
      </w:tr>
      <w:tr>
        <w:trPr>
          <w:trHeight w:val="7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1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гулярно проводить заседания Думы Санчурского муниципального окру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реже 1 раза в три месяц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седатель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2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 заседаниях Думы муниципального округа рассматривать вопросы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0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3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 внесении изменений и  дополнений  в Устав муниципального образования Санчурский  муниципальный  округ  Кировской област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 мере необходимо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орчагина М.В., заведующий сектором по правовой и кадровой работе, юрисконсуль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ссия  по Регламенту, мандатам, депутатской этике, законности и вопросам местного самоуправления</w:t>
            </w:r>
          </w:p>
        </w:tc>
      </w:tr>
      <w:tr>
        <w:trPr>
          <w:trHeight w:val="5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4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 внесении изменений и дополнений в Регламент  Думы Санчурского муниципального округа  Кировской обла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 мере необходимо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орчагина М.В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аведующий сектором по  правовой и кадровой работе, юрисконсуль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ссия по Регламенту, мандатам, депутатской этике, законности и вопросам местного самоупр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  муниципального  округа</w:t>
            </w:r>
          </w:p>
        </w:tc>
      </w:tr>
      <w:tr>
        <w:trPr>
          <w:trHeight w:val="31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5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 внесении изменений в бюджет муниципального образования Санчурский муниципальный округ Кировской области  на 2024 год и плановый период 2025  и  2026  год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 мере необходимо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инюкова М.С., первый заместитель главы администрации муниципального  округа по экономике и финансам, начальник управления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ссия по экономике, финансам и социальным вопрос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финансов администрации муниципального округа</w:t>
            </w:r>
          </w:p>
        </w:tc>
      </w:tr>
      <w:tr>
        <w:trPr>
          <w:trHeight w:val="14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6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 признании  утратившими силу некоторых решений Дум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 мере необходимо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орчагина М.В., заведующий сектором по правовой и кадровой работе, юрисконсуль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муниципального  округа</w:t>
            </w:r>
          </w:p>
        </w:tc>
      </w:tr>
      <w:tr>
        <w:trPr>
          <w:trHeight w:val="14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7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 внесении  изменений и дополнений  в решения  Думы муниципального  ок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 мере необходимо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орчагина М.В., заведующий сектором по правовой и кадровой работе, юрисконсуль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муниципальн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тоянные депутатские комиссии</w:t>
            </w:r>
          </w:p>
        </w:tc>
      </w:tr>
      <w:tr>
        <w:trPr>
          <w:trHeight w:val="14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8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 рассмотрении кандидатур  на награждение  Почётной грамотой Санчурского муниципального  окру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 мере необход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ростелёв Н.Л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седатель Думы муниципального  ок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вет Ду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ссия по экономике, финансам и социальным вопросам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9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 присвоении звания «Почётный гражданин Санчурского район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 мере поступления докумен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ростелёв Н.Л., председатель Думы муниципального  ок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вет Думы</w:t>
            </w:r>
          </w:p>
        </w:tc>
      </w:tr>
      <w:tr>
        <w:trPr>
          <w:trHeight w:val="301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 Публичные слушания</w:t>
            </w:r>
          </w:p>
        </w:tc>
      </w:tr>
      <w:tr>
        <w:trPr>
          <w:trHeight w:val="2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 внесении изменений в Устав муниципального образования Санчурский  муниципальный  округ  Киров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 мере необход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орчагина М.В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аведующий сектором по правовой и кадровой работе, юрисконсульт 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ссия по Регламенту, мандатам, депутатской этике, законности и вопросам местного самоуправления</w:t>
            </w:r>
          </w:p>
        </w:tc>
      </w:tr>
      <w:tr>
        <w:trPr>
          <w:trHeight w:val="3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 исполнении бюджета Санчурского муниципального округа за 2023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инюкова М.С. первый заместитель главы администрации муниципального  округа  по экономике и финансам, начальник управления финансов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ссия по экономике, финансам, и социальным вопросам</w:t>
            </w:r>
          </w:p>
        </w:tc>
      </w:tr>
      <w:tr>
        <w:trPr>
          <w:trHeight w:val="354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 Заседания Думы муниципального округа</w:t>
            </w:r>
          </w:p>
        </w:tc>
      </w:tr>
      <w:tr>
        <w:trPr>
          <w:trHeight w:val="11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1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чёт о деятельности Контрольно-счётной комиссии Санчурского муниципального округа за  2023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евра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льцева Л.Н., председатель Контрольно-счётной комиссии муниципального округ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вет Ду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ого округа</w:t>
            </w:r>
          </w:p>
        </w:tc>
      </w:tr>
      <w:tr>
        <w:trPr>
          <w:trHeight w:val="11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2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чёт председателя Думы Санчурского муниципального округа за 2023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евра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ростелёв Н.Л., председатель Думы муниципального округ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ссия по экономике, фина-нсам и социаль-ным вопросам</w:t>
            </w:r>
          </w:p>
        </w:tc>
      </w:tr>
      <w:tr>
        <w:trPr>
          <w:trHeight w:val="11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3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 итогах оперативной служебной деятельности   пункта  полиции «Санчурский» МО МВД  России «Яранский», состоянии борьбы с преступностью и обеспечении охраны общественного порядка на территории муниципального округа  по итогам 2023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евра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ленев Д.В., началь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ункта  полиции «Санчурский» МО МВД России «Яранск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(по согласованию)    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ссия  по экономике, финансам и социальным вопроса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вет Думы</w:t>
            </w:r>
          </w:p>
        </w:tc>
      </w:tr>
      <w:tr>
        <w:trPr>
          <w:trHeight w:val="11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4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 результатах работы по распределению  и использованию расчетной лесосеки на территории Санчурского лесничества в 2023 год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евра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фронова Е.А., начальник лесного отдела Санчурского лесничества министрества лесного хозяйства Киров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по согласованию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вет Думы Комиссия по экономике,  финансам и  социальным вопросам</w:t>
            </w:r>
          </w:p>
        </w:tc>
      </w:tr>
      <w:tr>
        <w:trPr>
          <w:trHeight w:val="13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5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чёт главы муниципального  округа  о результатах своей деятельности  и деятельности администрации  муниципального округа по  итогам работы  за 2023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пр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пов А.Г., глава муниципального ок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вет Ду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9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6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чёт об исполнении бюджета Санчурского муниципального  округа за 2023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инюкова М.С., первый заместитель главы администрации  муниципального округа по экономике и финансам, начальник управления финанс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вет Ду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омиссия по экономике,  финансам и  социальны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9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 ликвидации свалок твердых бытовых отходов  на территории Санчурского муниципального округа и использование полигона ТБО                       пгт Санчурс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лозов В.Е., заместитель главы администрации муниципального округа по жизнеобеспечению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вет Ду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ссия по экономике,  финансам и  социальным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7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 оказании мер социальной поддержки участникам  СВО  и участие населения в работе благотворительного фонда «За Вятку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Христолюбова Г.Р., заместитель главы администрации по  социальным вопросам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ахмутова Е.Ю., начальник управления образования</w:t>
              <w:tab/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ссия по экономике,  финансам и  социальным вопросам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8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 занятости населения на рынке труда  в Санчурском муниципальном округ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рьина А.А., начальник отдела трудоустройства КОГУ- Центр занятости населения Яранского района- отдела трудоустройства Санчурскг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по согласованию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ссия по экономике,  финансам и  социальным вопросам</w:t>
            </w:r>
          </w:p>
        </w:tc>
      </w:tr>
      <w:tr>
        <w:trPr>
          <w:trHeight w:val="15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9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и социально-экономического развития Санчурского муниципального округа за 2023 го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гу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ахмутова Т.Л., заведующий отделом по экономике и муниципальным закупкам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ссия по экономике,  финансам и  социальным вопросам</w:t>
            </w:r>
          </w:p>
        </w:tc>
      </w:tr>
      <w:tr>
        <w:trPr>
          <w:trHeight w:val="525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. Вопросы, рассматриваемые на заседаниях Совета Думы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стоянных депутатских комиссий</w:t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еречень вопросов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Срок рассмот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тветстве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за подготовку</w:t>
            </w:r>
          </w:p>
        </w:tc>
      </w:tr>
      <w:tr>
        <w:trPr>
          <w:trHeight w:val="84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1.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смотрение проектов решений Думы муниципального округа  по  предметам ведения  комиссий.  Подготовка заключений на них.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сед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2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 выполнении решений, принятых на заседаниях депутатских комиссий.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седа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путатских комиссий</w:t>
            </w:r>
          </w:p>
        </w:tc>
      </w:tr>
      <w:tr>
        <w:trPr>
          <w:trHeight w:val="84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3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 результатах проверок контрольных и экспертно-аналитических мероприятий, проведенных Контрольно-счетной комиссией  Санчурского  муниципального округа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 мере завершения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трольно-счетная комиссия Санчурского муниципального   округа</w:t>
            </w:r>
          </w:p>
        </w:tc>
      </w:tr>
      <w:tr>
        <w:trPr>
          <w:trHeight w:val="84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4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 ходе реализации муниципальных программ Санчурского  муниципального округа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е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сед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ссии</w:t>
            </w:r>
          </w:p>
        </w:tc>
      </w:tr>
      <w:tr>
        <w:trPr>
          <w:trHeight w:val="84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5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троль за исполнением решений Думы Санчурского  муниципального  округа.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е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сед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ссии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 Организационные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1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астие депутатов в публичных слушания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путат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астие в работе постоянных депутатских комиссий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 плану коми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седатели депутатских комисс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3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астие депутатов в комиссиях при администрации муниципального  округа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 плану коми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путаты</w:t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4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оведение отчётов депутатов по итогам депутатской деятельности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путат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5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ичный приём граждан  депутатами в избирательном округе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оответствии с графи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путаты</w:t>
            </w:r>
          </w:p>
        </w:tc>
      </w:tr>
      <w:tr>
        <w:trPr>
          <w:trHeight w:val="8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6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астие в заседаниях  Совета  представительных органов местного самоуправления при Законодательном Собрании Кировской области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гласно графику засед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седатель Ду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7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готовка и направление проектов решений Думы в прокуратуру Санчурского района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6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ведений о доходах,  расходах, об имуществе и  обязательствах имущественного характера депутатов и членов  их  семей за отчетный период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позднее 01.03.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путат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7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астие депутатов в праздничных мероприятиях, посвящённых государственным и профессиональным праздникам, юбилейным датам предприятий, организаций, учреждений  муниципального округа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е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путат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года в повестку заседаний Думы муниципального округа включа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формация по интересующим депутатов  вопросам, входящим в компетенцию Ду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аботка нормативных правовых актов  Думы Санчурского муниципального округа (по мере необходимости с изменениями в федеральном  и областном законодательств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709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8:54:00Z</dcterms:created>
  <dc:creator>us_typist</dc:creator>
  <dc:description/>
  <dc:language>en-US</dc:language>
  <cp:lastModifiedBy>us_typist</cp:lastModifiedBy>
  <cp:lastPrinted>2023-12-29T11:49:00Z</cp:lastPrinted>
  <dcterms:modified xsi:type="dcterms:W3CDTF">2023-12-29T08:54:00Z</dcterms:modified>
  <cp:revision>2</cp:revision>
  <dc:subject/>
  <dc:title/>
</cp:coreProperties>
</file>