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570" w:type="dxa"/>
        <w:jc w:val="left"/>
        <w:tblInd w:w="-108" w:type="dxa"/>
        <w:tblLayout w:type="fixed"/>
        <w:tblCellMar>
          <w:top w:w="0" w:type="dxa"/>
          <w:left w:w="108" w:type="dxa"/>
          <w:bottom w:w="0" w:type="dxa"/>
          <w:right w:w="108" w:type="dxa"/>
        </w:tblCellMar>
      </w:tblPr>
      <w:tblGrid>
        <w:gridCol w:w="1778"/>
        <w:gridCol w:w="3029"/>
        <w:gridCol w:w="3122"/>
        <w:gridCol w:w="1641"/>
      </w:tblGrid>
      <w:tr>
        <w:trPr/>
        <w:tc>
          <w:tcPr>
            <w:tcW w:w="1778"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2.2023</w:t>
            </w:r>
          </w:p>
        </w:tc>
        <w:tc>
          <w:tcPr>
            <w:tcW w:w="3029"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2"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41"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415</w:t>
            </w:r>
          </w:p>
        </w:tc>
      </w:tr>
      <w:tr>
        <w:trPr/>
        <w:tc>
          <w:tcPr>
            <w:tcW w:w="1778"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5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41"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графика приема граждан депутатам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умы Санчурского муниципального округа</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312" w:before="0" w:after="0"/>
        <w:ind w:firstLine="709"/>
        <w:jc w:val="both"/>
        <w:rPr/>
      </w:pPr>
      <w:r>
        <w:rPr>
          <w:rFonts w:eastAsia="Times New Roman" w:cs="Times New Roman" w:ascii="Times New Roman" w:hAnsi="Times New Roman"/>
          <w:sz w:val="28"/>
          <w:szCs w:val="28"/>
          <w:lang w:eastAsia="ru-RU"/>
        </w:rPr>
        <w:t>В соответствии со статьёй 59 Регламента Думы Санчурского муниципального округа Кировской области, утвержденным решением Думы Санчурского городского округа Кировской области от 20.09.2019 № 1/2 (с изменениями от 25.02.2020 № 7/107, от 12.08.2020 № 12/163) Дума Санчурского муниципального округа РЕШИЛА:</w:t>
      </w:r>
    </w:p>
    <w:p>
      <w:pPr>
        <w:pStyle w:val="Normal"/>
        <w:widowControl w:val="false"/>
        <w:autoSpaceDE w:val="false"/>
        <w:spacing w:lineRule="auto" w:line="312" w:before="0" w:after="0"/>
        <w:ind w:firstLine="709"/>
        <w:jc w:val="both"/>
        <w:rPr/>
      </w:pPr>
      <w:r>
        <w:rPr>
          <w:rFonts w:eastAsia="Times New Roman" w:cs="Times New Roman" w:ascii="Times New Roman" w:hAnsi="Times New Roman"/>
          <w:sz w:val="28"/>
          <w:szCs w:val="28"/>
          <w:lang w:eastAsia="ru-RU"/>
        </w:rPr>
        <w:t>1. Утвердить график приема граждан депутатами Думы Санчурского муниципального округа на 2024 год согласно приложению.</w:t>
      </w:r>
    </w:p>
    <w:p>
      <w:pPr>
        <w:pStyle w:val="Normal"/>
        <w:widowControl w:val="false"/>
        <w:autoSpaceDE w:val="false"/>
        <w:spacing w:lineRule="auto" w:line="31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опубликовать на официальном сайте муниципального образования Санчурский муниципальный округ Кировской области www.admsanch.ru.</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м Думы </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овской области</w:t>
      </w:r>
    </w:p>
    <w:p>
      <w:pPr>
        <w:pStyle w:val="Normal"/>
        <w:spacing w:lineRule="auto" w:line="240" w:before="0" w:after="0"/>
        <w:ind w:left="1006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7.12.2023   №  47/415</w:t>
      </w:r>
    </w:p>
    <w:p>
      <w:pPr>
        <w:pStyle w:val="Normal"/>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График личного приема граждан депутатами в округах в 2024 году</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5000" w:type="pct"/>
        <w:jc w:val="left"/>
        <w:tblInd w:w="-113" w:type="dxa"/>
        <w:tblLayout w:type="fixed"/>
        <w:tblCellMar>
          <w:top w:w="0" w:type="dxa"/>
          <w:left w:w="108" w:type="dxa"/>
          <w:bottom w:w="0" w:type="dxa"/>
          <w:right w:w="108" w:type="dxa"/>
        </w:tblCellMar>
      </w:tblPr>
      <w:tblGrid>
        <w:gridCol w:w="665"/>
        <w:gridCol w:w="2095"/>
        <w:gridCol w:w="4892"/>
        <w:gridCol w:w="2922"/>
        <w:gridCol w:w="4562"/>
      </w:tblGrid>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депутат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бирательного одномандатного округа, территории</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боты и должность</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Место и время личного приема граждан</w:t>
            </w:r>
          </w:p>
        </w:tc>
      </w:tr>
      <w:tr>
        <w:trPr>
          <w:trHeight w:val="2799"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БИНЦЕВ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ежда Васильев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 (Санчурский) ул. Горького с № 21 по № 71 (кроме дома № 22), ул. Зевахина с № 3 по № 41 нечетная сторона, с № 4 по № 56 четная сторона, ул. Карла Либкнехта с № 1 по № 40, ул. Карла Маркса с № 7 по № 41 нечетная сторона, с № 2 по № 30 четная сторона, ул. Ленина с № 5 по № 41, ул. Первомайская, ул. Розы Люксембург, ул. Свердлова с № 2 по № 30, ул. Урицкого</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Яранское МОВО филиал ФГКУ «Управление вневедомственной охраны войск национальной гвардии Российской Федерации по Кировской области», дежурный пульта управления пункта централизованной охран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ание администрации Санчурского муниципального округа, ул. Р. Люксембург, д. 6 «а», кабинет №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второй вторник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ЛУДЯ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 Леонидо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2. (Санчурский) ул. Вершинина, ул. Зевахина дома с № 43 по № 85 - нечетная сторона, с № 58 по № 84 - четная сторона, ул. К. Либкнехта дома с № 41 по № 81, ул. Комсомольская дома с № 13 по № 41 - нечетная сторона, с № 18 по № 56 - четная сторона, ул. Корчагина дома с № 19 по № 81 - нечетная сторона, с № 14 по № 72 - четная сторона, ул. Лермонтова, ул. Маяковского, ул. Октябрьская, ул. Островского, ул. Чернышевского, ул. Циолковского.</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нсионер</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ание администрации Санчурского муниципального округа, ул. Р. Люксембург, д.6 «а», кабинет №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ждый третий четверг месяц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rHeight w:val="296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ОСТЕЛЁ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й Леонидо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3 (Санчурский) ул. Базовая, ул. Жукова, ул. Комсомольская дома с № 1 по № 11 - нечетная сторона, с № 2 по № 16а - четная сторона, ул. Корчагина дома с № 3 по № 17 - нечетная сторона, с № 2 по № 12 - четная сторона, ул. Ленина дома с № 42 по № 85 (кроме домов № 73 и № 79), ул. Школьная, ул. Энтузиастов; переулки: Кедровый, Школьный</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Санчурский мелиоратор», заместитель директо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ание администрации Санчурского муниципального округа, ул. Р. Люксембург, д.6 «а», кабинет №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первая среда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1.00 до 12.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rHeight w:val="3084"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М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й Аркадье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 (Санчурский) ул. Горького с № 1 по № 22 (кроме дома № 21), ул. Зеленая, ул. Карла Маркса с № 43 по № 71 нечетная сторона, с № 32 по № 58 четная сторона, ул. Ленина дома № 73 и № 79, ул. Набережная, ул. Озерная, ул. Пионерская, ул. Прохорова, ул. Свердлова с № 31 по № 81, ул. Цветочная, ул. Южная, переулок Мирный</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е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Здание администрации Санчурского муниципального  округа, ул. Р. Люксембург, д.6 «а», кабинет № 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вторая среда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50, отдел организационно-правовой и кадровой работы администрации муниципального округа</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ОШЕ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ьга Владимиров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5. (Санчурский) ул. Дружбы, ул. Заводская,  ул. Калинина, ул. Кирова, ул. Космонавтов, ул. Луговая, ул. Механизаторов, ул. Мира,   ул. Молодёжная, ул. Победы, ул. Полевая, ул. Пушкина, ул. Силина, ул. Советская, ул. Труда, ул. Чапаева, ул. Энергетиков, ул. Яранская, переулок Новый</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Санчурского муниципального округа, диспетчер единой дежурной диспетчерской служб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дминистрации межтерриториального отдела пгт Санчур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ородище, ул. Школьная , д.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Контактный телефон 2-61-70, межтерриториальный отдел пгт Санчурск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понедельник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2:00 до 13: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ОД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алья  Ильинич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6. (Галицкий) дер. Арситово, дер. Большой Ихтиал, дер. Грязное Павлово, дер. Ембасино,  дер. Загорная, дер. Ошуево; с. Галицкое, дер. Антипино, дер. Ёгутово, дер. Зубцово;</w:t>
            </w:r>
          </w:p>
          <w:p>
            <w:pPr>
              <w:pStyle w:val="Normal"/>
              <w:spacing w:lineRule="auto" w:line="240" w:before="0" w:after="0"/>
              <w:jc w:val="both"/>
              <w:rPr/>
            </w:pPr>
            <w:r>
              <w:rPr>
                <w:rFonts w:eastAsia="Times New Roman" w:cs="Times New Roman" w:ascii="Times New Roman" w:hAnsi="Times New Roman"/>
                <w:sz w:val="24"/>
                <w:szCs w:val="24"/>
                <w:lang w:eastAsia="ru-RU"/>
              </w:rPr>
              <w:t>с. Алексеиха, с. Великоречье, дер. Большое Павлово, дер. Большое Серково, дер. Бородинские, дер. Вардушино, дер. Гарино, дер. Дмитриевская Патья, дер. Кирино, дер. Кузнецово, дер. Легканур, дер. Малый Убрень, дер. Марьинская Патья, дер. Широково, дер. Шишелово</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О «Рассвет», главный зоотехни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Административное здание ООО «Рассвет» с. Галицко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61-70, межтерриториальный отдел пгт Санчур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тий вторник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4:00 до 15: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ОЩЁ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орь Алексее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7. (Городищенский) с. Городище, с. Ихта, с. Марийская Лиса, дер. Большая Русская Лиса, дер. Большой Едун, дер. Букино, дер. Бурово, дер. Ворохово, дер. Выползово, дер. Дружинино, дер. Исаково, дер. Кандаково, дер. Козин, дер. Крутое, дер. Лышново, дер. Малая Русская Лиса, дер. Марийское Кубашево, дер. Охоткино, дер. Пигозино, дер. Писарино, дер. Русское Кубашево, дер. Сосново</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Филиал Кировского ПО Санчурский РЭ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РЭ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администрации межтерриториального отдел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гт Санчурс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Городище, ул. Школьная, д.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ый телефон 2-61-70,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второй вторник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0.00 до 11.00</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ЙМУШИ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ена Иванов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8.(Корляковский) с. Корляки, п. Рассвет, дер. Абрамово, дер. Берёзовка, дер. Большое    Киримбаево, дер. Зверево 1, дер. Зверево 2, дер. Кундыш-Мучакш, дер. Овечкино, дер. Сапогово, дер. Смертино, дер. Ураково, дер. Уржум, дер. Шу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Большая  Поломка, дер. Клес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р. Малая   Поломка, дер. Ожигано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Онучино, дер. Петухи, дер. Шабали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Люмпанур, дер. Галкино, дер. Кондратьево, дер. Макары, дер.Николаевск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Слободские, дер. Успенские, дер. Шабры</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Санчурская централизованная клубная система, заведующий структурного подразделения Корляковский сельский дом культу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дание МБУК Санчурская централизованная клубная система Корляковский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й дом культу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д.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74-1-7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й первый вторник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яца с 10.00 до 11.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ляковский территориальный отдел</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Л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ий Иванович</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9. (Матвинурский) с. Матвинур, дер. Вотчинский Кунер, дер. Дубовская 1, дер. Кричей, дер. Крутогорье, дер. Люй, дер. Сёмкино, дер. Соколово, дер. Софино, дер. Студёново, дер. Тамаково, дер. Тогомово, дер. Черная  Речка, дер. Починок Новый</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дивидуальный предпринима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Матвинур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65-1-2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ая пятница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3.00 до 14.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винурский территориальный отдел</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МАЕ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дия Ивановна</w:t>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10. (Сметанинский) с. Вотчина, дер. Агафоново, дер. Курдюм, дер. Лопанур, дер. Одегово, дер. Соболево, дер. Шишковские;</w:t>
            </w:r>
          </w:p>
          <w:p>
            <w:pPr>
              <w:pStyle w:val="Normal"/>
              <w:spacing w:lineRule="auto" w:line="240" w:before="0" w:after="0"/>
              <w:jc w:val="both"/>
              <w:rPr/>
            </w:pPr>
            <w:r>
              <w:rPr>
                <w:rFonts w:eastAsia="Times New Roman" w:cs="Times New Roman" w:ascii="Times New Roman" w:hAnsi="Times New Roman"/>
                <w:sz w:val="24"/>
                <w:szCs w:val="24"/>
                <w:lang w:eastAsia="ru-RU"/>
              </w:rPr>
              <w:t>с. Сметанино, починок Александровский, починок Аннинский, дер. Большое Поле, дер. Булдыгино, дер. Ведерниково, дер. Замятино, дер. Казанские, дер. Михайловские, дер. Шутово, дер. Яндукино; с. Кувшинское, выселок Александровский, дер. Большой Краснояр, дер. Заозерье, дер. Зимнячка, дер. Лаптево, дер. Марийское Тарасово, дер. Позиково, дер. Русское Тарасово, дер. Чесноки</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БУК Санчурская централизованная клубная система, заведующий структурного подразделения Заозерский сельский клуб</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ание администр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танинского  территориального отде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 2-13-4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дняя пятница каждого месяц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14.00 до 15.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танинский территориальный отде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p>
      <w:pPr>
        <w:pStyle w:val="Normal"/>
        <w:spacing w:lineRule="auto" w:line="240" w:before="0" w:after="0"/>
        <w:jc w:val="center"/>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t>____________</w:t>
      </w:r>
    </w:p>
    <w:sectPr>
      <w:type w:val="nextPage"/>
      <w:pgSz w:orient="landscape" w:w="16838" w:h="11906"/>
      <w:pgMar w:left="851" w:right="85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9">
    <w:name w:val="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08:48:00Z</dcterms:created>
  <dc:creator>us_typist</dc:creator>
  <dc:description/>
  <dc:language>en-US</dc:language>
  <cp:lastModifiedBy>us_typist</cp:lastModifiedBy>
  <cp:lastPrinted>2023-12-29T11:46:00Z</cp:lastPrinted>
  <dcterms:modified xsi:type="dcterms:W3CDTF">2023-12-29T08:48:00Z</dcterms:modified>
  <cp:revision>2</cp:revision>
  <dc:subject/>
  <dc:title/>
</cp:coreProperties>
</file>