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2024</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1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решение Думы Санчурского муниципального округа  Кировской области от 12.08.2020  № 12/160</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оответствии с Бюджетным кодексом Российской Федераци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 Внести в решение  Думы Санчурского муниципального округа Кировской области от 12.08.2020 № 12/160 «Об утверждении Положения «О бюджетном процессе в муниципальном образовании Санчурский муниципальный округ Кировской области» (с изменениями от 25.11.2020 № 14/182, от 25.12.2020 № 16/194, от19.05.2021 №21/224, от 24.11.2021 № 25/268, от 14.12.2022 № 35/335) следующие изменения: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1. Пункт 1 статьи 9 дополнить абзацем вторым следующего                            содержа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пункте 2 статьи 10 слова «и не может превышать 3 процентов утвержденного указанным решением  общего объема расходов бюджета  муниципального образования» исключить.</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3. Пункте 3 статьи 10 после слов «других чрезвычайных ситуаций» добавить словами «а также на иные мероприят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4.  Статью 17 дополнить пунктами 50, 51 следующего содержа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0)  утверждает  перечень  главных  администраторов доходов бюджета муниципального округа и закрепляемых за ними видов (подвидов) доходов  бюджет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51)  утверждает    перечень   главных   администраторов   источник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финансирования дефицита бюджета муниципального округа и закрепляемые за ними источники   финансирования дефицита бюджет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5.  В статье 20 слова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менить словами «законом от 21 декабря 2021 года № 414-ФЗ "Об общих принципах организации публичной власти в субъектах Российской Федер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6.  Статью 26 изложить в новой редак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6. Состав показателей решения о бюджете муниципального округ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е о бюджете муниципального округа  должно содержать:</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основные характеристики  бюджета муниципального округа (общий объем доходов  бюджета муниципального округа, общий объем расходов  бюджета муниципального округа, дефицит (профицит)  бюджета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нормативы распределения доходов между бюджетами бюджетной системы Санчурского муниципального округа в случае, если они не установлены бюджетным законодательством Российской Федер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и наличии решения (проекта решения) администрации муниципального округа о предоставлении субсид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4)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субсидий, грантов в форме субсидий, в том числе предоставляемых на конкурсной основ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5) перечень (категории) иных некоммерческих организаций, не являющимся муниципальными учреждениями, которым предоставляются субсидии из бюджета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6) бюджетные ассигнования на предоставление некоммерческим организациям, не являющимся казенными учреждениями, субсидий, грантов в форме субсидий, в том числе предоставляемых по результатам проводимых конкурс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7) размер резервного фонда администрации Санчурского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8) объем бюджетных ассигнований дорожного фонда Санчурского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9)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бюджета муниципального округа, с указанием бюджетных ассигнований по ни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м бюджетных ассигнований на исполнение судебных ак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1) верхний предел муниципального долга Санчурского муниципального окру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Санчурского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2) объем расходов на обслуживание муниципального долга Санчурского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3) общую сумму предоставляемых гарантий Санчурского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4) 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5) перечень и коды главных распорядителей средств бюджета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6) перечень и коды статей и видов источников финансирования дефицита бюджета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7) объем поступления налоговых и неналоговых доходов общей суммой, объемы безвозмездных поступлений по подстатьям классификации доходов  бюдже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8) ведомственную структуру расходов бюджета муниципального округа (распределение бюджетных ассигнований по главным распорядителям средств бюджета муниципального округа, разделам, подразделам и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распределение бюджетных ассигнований по разделам и подразделам классификации расходов бюджетов;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0)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источники финансирования дефицита бюджета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2) Программу муниципальных заимствований Санчурского муниципального округа на очередной финансовый год и плановый период;</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ограмму муниципальных гарантий Санчурского муниципального округа на очередной финансовый год и плановый период.».</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7. Статью 34 изложить в новой редак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Статья 34. Исполнение бюджета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 Организация исполнения бюджета муниципального округа осуществляется управлением финансов администрации Санчурского муниципального округа Кировской области в установленном им порядке на основе сводной бюджетной росписи бюджета муниципального округа и кассового план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Составление и ведение сводной бюджетной росписи бюджета муниципального округа и кассового плана осуществляется управлением финансов администрации Санчурского муниципального округа в установленном им порядк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оответствии с приказами начальника управления финансов администрации Санчурского муниципального округ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решение о бюджете муниципального округа по следующим основания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распределения между главными распорядителями средств бюджета муниципального округа бюджетных ассигнований, установленных решением о бюджете муниципального округа, в пределах объема бюджетных ассигнов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бюджета, а также  соответствующих межбюджетных трансфертов из областного бюджета,  в том числе путем введения новых кодов классификации расходов бюджетов,  в пределах общего объема расходов бюджета муниципального округа, установленного решением о бюджете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уточнения источников финансирования дефицита бюджета муниципального округа при получении бюджетных кредитов из областного бюджет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перераспределения бюджетных ассигнований по отдельным кодам классификации расходов бюджетов - в пределах общего объема бюджетных ассигнований, предусмотренных главному распорядителю средств бюджета муниципального округа в текущем финансовом год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лучения целевых межбюджетных трансфертов из областного бюджета, безвозмездных поступлений от юридических лиц сверх объемов, утвержденных решением о бюджете, в том числе путем введения новых кодов классификации расходов бюджет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детализации кодов целевых статей расходов  бюджета муниципального округа в пределах соответствующего кода целевой статьи, утвержденной ведомственной структурой  бюджета муниципального округа, в целях выполнения условий предоставления целевых межбюджетных трансфертов из областного бюджета бюджету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увеличения бюджетных ассигнований резервного фонда администрации Санчурского муниципального округа на основании решений  администрации Санчурского муниципального округа в пределах общего объема расходов  бюджета муниципального округа, установленного решением о бюджете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проведения операций по привлечению и погашению муниципальных заимствований муниципального образования, не приводящих к увеличению дефицита бюджета муниципального округа, верхнего предела муниципального долга  и объема бюджетных ассигнований на обслуживание муниципального дол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перераспределения бюджетных ассигнований между видами источников финансирования дефицита бюджета муниципального округа в пределах общего объема бюджетных ассигнований по источникам финансирования дефицита  бюджета муниципального округа, предусмотренных на соответствующий финансовый год;</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едоставления бюджетного кредита из областного  бюджета сверх объемов бюджетных ассигнований, утвержденных решением о бюджете муниципального округа;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выделения бюджетных ассигнований в соответствии со статьей 10 настоящего Полож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изменения порядка применения бюджетной классификации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бюджета муниципального округа  осуществляется на основе единства кассы и подведомственности расходов в порядке, установленном управлением финансов администрации Санчурского муниципального округ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после его официального обнародования.</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03:00Z</dcterms:created>
  <dc:creator>us_typist</dc:creator>
  <dc:description/>
  <dc:language>en-US</dc:language>
  <cp:lastModifiedBy>us_typist</cp:lastModifiedBy>
  <cp:lastPrinted>2024-02-21T16:46:00Z</cp:lastPrinted>
  <dcterms:modified xsi:type="dcterms:W3CDTF">2024-02-28T13:03:00Z</dcterms:modified>
  <cp:revision>2</cp:revision>
  <dc:subject/>
  <dc:title/>
</cp:coreProperties>
</file>