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2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42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чет о деятельности Контрольно-счет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атьей 18 Положения о Контрольно-счетной комиссии Санчурского муниципального округа Кировской области, утвержденного решением Думы Санчурского муниципального округа Кировской области от 15.12.2021 № 26/272, Дума Санчурского муниципального округа РЕ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Отчет о деятельности Контрольно-счетной комиссии Санчурского муниципального округа Кировской области за 2023 год принять к сведению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Опубликовать настоящее решение на официальном сайте муниципального образования Санчурский муниципальный округ Кировской области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мы Санчурского муниципального округа </w:t>
        <w:tab/>
        <w:t xml:space="preserve">Н.Л. Коростелё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>
          <w:trHeight w:val="2259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нчур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                      №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еятельности контрольно-счетной коми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 за 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стоящий отчет подготовлен 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Санчурский муниципальный округ Кировской области, статьи 18 Положения о Контрольно-счетной комиссии Санчурского муниципального округа Кировской области, утвержденного решением Думы Санчурского муниципального округа Кировской области от 15.12.2021 № 26/272, и содержит информацию о деятельности Контрольно-счетной комиссии Санчурского муниципального округа (далее – КСК), результатах проведенных контрольных и экспертно-аналитических мероприятий за 2023 год. Контрольные и экспертно-аналитические мероприятия осуществлялись на основании годового плана, утвержденного председателем Контрольно-счетной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Основные итоги деятельности КСК Санчурского муниципального округа за 2023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СК в соответствии с Бюджетным кодексом Российской Федерации и Положением о Контрольно-счетной комиссии Санчурского муниципального округа в 2023 году обеспечен сквозной внешний финансовый контроль за исполнением бюджета Санчурского муниципального округа и формированием бюджета Санчур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2023 году было проведено 2 контрольных (проверено 4 объекта), 3 экспертно-аналитических мероприятия и 7 экспертиз проектов нормативных правовых актов. В ходе контрольных мероприятий проверено расходование бюджетных средств на общую сумму 92258,70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осуществлении  внешнего муниципального финансового контроля  выявлено 27 нарушений и недостатков в финансово-бюджетной сфере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и формировании и исполнении бюджетов – 8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ведении бухгалтерского учета и предоставлении отчетности –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фере имущества – 1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осуществлении государственных закупок –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еэффективное использование бюджетных средств составило 346,31 тыс. рублей, в количестве 5 единиц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эффективное использование имущества составило 369,76 тыс. рублей, в количестве 1 еди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результатам проведенных контрольных и экспертно-аналитических мероприятий устранено 10 нарушений на сумму 1985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целях устранения выявленных нарушений и недостатков и предотвращения их в дальнейшем в адрес проверяемых органов и учреждений в 2023 году внесено 4 представления для принятия мер по устранению выявленных нарушений и привлечению к ответственности лиц, виновных в допущенных нарушениях. В направленных представлениях КСК содержалось 8 предложений, из которых реализовано 8 или 100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течение года информация о результатах проведенных мероприятий направлялась в Думу Санчурского муниципального округа, главе Санчурского муниципального округа, прокуратуру Санчурского района, в Контрольно-счетную палату Кировской области, размещалась на официальном сайте муниципального образования Санчурский муниципальный округ Кировской области в сети Интер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 итогам контрольных и экспертно-аналитических мероприятий в адрес главы Санчурского муниципального округа и Думу Санчурского муниципального округа направлены 12 информационных материа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нформация по результатам проведения проверки законности и результативности использования бюджетных средств, направленных в 2021-2022 годах и истекшем периоде 2023 года на реализацию программы «Развитие культуры»  и по результатам проведения проверки законности и результативности использования бюджетных средств, направленных в 2021-2022 годах и истекшем периоде 2023 года на реализацию муниципальной программы «Обеспечение безопасности и жизнедеятельности населения» была рассмотрена на заседании Совета Ду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 результатах контрольных мероприятий прокуратура Санчурского района проинформиров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Результаты контроль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дним из приоритетных направлений деятельности КСК по-прежнему остается контроль за целевым и эффективным использованием бюджетных средств, а также профилактика нарушений в финансово-бюджетной сф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2023 году проведено 2 контрольных мероприятия, которые осуществлялись совместно с Контрольно-счетной палатой Кировской области, в рамках взаимо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вместно с Контрольно-счетной палатой проведена проверка   законности и эффективности использования бюджетных средств, направленных в 2021-2022 годах и истекшем периоде 2023 года на  реализацию государственной программы Кировской области «Развитие культур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нтрольное мероприятие проведено на 3 объектах: в МБУК Санчурская МБС, МБУК Санчурская ЦКС и МБУК Санчурский исторический м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на объекте МБУК Санчурская МБС установлено 8 наруш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пункта 4.3.4 Соглашения от 18.11.2021                                             № 33533000-1-2021-004 предоставить в Министерство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по формам согласно приложению № 3 и приложению № 4 до 10.12.2021, фактическая дата предоставления отчетов 14.01.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плата товара по контракту в сумме 83717,0 рублей произведена с нарушением установленного пунктом 4.3. контракта срока – в течение 10 рабочих дней с момента получения товара, счет от 30.11.2021, просрочка на 2 дня. Штрафные санкции поставщиком не предъявляли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пункта 4.3.4. Соглашения от 02.02.2022                                             № 33533000-1-2022-006 предоставить в Министерство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форме согласно приложению № 3 не позднее 10 числа месяца, следующего за отчетным кварталом года, в котором была получена субсидия, далее ежеквартально до окончания года, в котором была получена субсидия, фактические даты предоставления отчетов 13.04.2022, 11.07.2022, 11.10.2022 и 17.01.202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форме согласно приложению № 4 не позднее 10 января года, следующего годом, в котором была получена субсидия, фактическая дата предоставления отчета 17.01.20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плата товара по контракту в сумме 83050,0 рублей произведена с нарушением установленного пунктом 4.3. контракта срока – в течение 10 рабочих дней с момента получения товара, счет от 14.04.2022, просрочка на 1 день. Штрафные санкции поставщиком не предъявляли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 2021 год уплачено за счет субсидии на финансовое обеспечение муниципального задания, штрафов за нарушение законодательства о налогах и сборах, законодательства о страховых взносах в сумме 75,06 рублей, за 2022 год в сумме 40,46 рублей, что не отвечает принципу эффективного использования бюджетных средств, установленного статьей 34 Бюджет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БУК Санчурская МБС Корляковская библиотека – филиал № 1,                         с. Корляки и Шишовская библиотека – филиал № 25, д. Большая Шишовка использует помещения без оформления договорных отношений нарушение статьи 689 Гражданского кодекса РФ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БУК Санчурская МБС оплачено приобретение дров по двум договорам на сумму 66,19 тыс. рублей для отопления здания не закрепленного за Корляковской библиотекой – филиал № 1, что не отвечает принципу эффективного использования бюджетных средств, установленного статьей 34 Бюджет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декабре 2021 года по договору № 8/1 от 10.12.2021                                       ИП Николаеву А.А. уплачено за счет бюджетных средств, за услугу по разработке дизайн-проекта помещений центральной библиотеки п. Санчурск МБУК Санчурской МБС в сумме 249,0 тыс. рублей, в 2022 году библиотека участвовала в конкурсном отборе на создание модельных муниципальных библиотек в рамках регионального проекта «Культурная среда» национального проекта «Культура», не прошла, в 2023 году будет участвовать снова в конкурсном отборе, и поэтому дизайн-проект может потерять свою актуальность к 2024 году, что не отвечает принципу эффективного использования бюджетных средств, установленного статьей 34 Бюджетного кодекса РФ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проверке на объекте МБУК Санчурская ЦКС выявлено 6 наруш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пункта 4.3.3 Соглашения от 02.02.2022                                              № 33533000-1-2022-002, причина отклонения - отсутствие необходимого количества ставок исходя из расчета на среднюю численность участников клубных формирований на 1000 человек (в учреждении согласно штатному расписанию 12,55 при нормативном количестве 34,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плата товара по контракту в сумме 312828,28 рублей произведена с нарушением установленного пунктом 2.7 контракта не позднее 7 рабочих дней, с даты подписания акта приема-передачи товара, акт от 16.05.2022 на 5 дней. Штрафные санкции поставщиком не предъявляли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пункта 4.3.8. Соглашения от 02.02.2022                                       № 33533000-1-2022-002 заключение муниципального контракта не обеспечено в срок до 01.03.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 2021 год уплачено за счет бюджетных средств (субсидия на выполнение муниципального задания), штрафов за нарушение законодательства о налогах и сборах, законодательства о страховых взносах в сумме 0,2 тыс. рублей, за 2022 год в сумме 0,8 тыс. рублей. Штраф за счет собственных доходов в размере 30,0 тыс. рублей, что не отвечает принципу эффективного использования средств, установленного статьей 34 Бюджет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нарушение статьи 131 Гражданского кодекса РФ, статьи 1 Федерального закона от 13.07.2015 № 218-ФЗ «О государственной регистрации недвижимости», статьи 264.1 Бюджетного кодекса РФ, пункта 36 Инструкции                     № 157н  МБУК Санчурская ЦКС не зарегистрировано право оперативного управления на здание СДК расположенное по адресу: с. Вотчина, ул. Советская, д.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статьи 39.9 Земельного кодекса Российской Федерации не зарегистрировано право постоянного (бессрочного) пользования  на земельный  участок, под зданиями расположенными по адресам: с. Вотчина, ул. Советская, д. 3; с. Сметанино, ул. Центральная, д. 132;  с. Кувшинское, ул. Советская, д. 12; с. Большая Шишовка, ул. Солнечная, д. 6; с. Корляки, ул. Советская, д. 2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итогам проверки на объекте МБУК Санчурский исторический музей установлено 4 нару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основании данных отчета о достижении значений результатов использования Субсидии за 2022 год составило фактическое количество муниципальных учреждений культуры, в отношении которых выполнены работы (оказаны услуги, поставлены товары)) – 0 единиц на разработку проектной документации по выполнению работ на реконструкцию здания, что означает, результат не достигнут, нарушение пункта 4.3.3 Соглашения от 17.03.2022                   № 3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 2021 год уплачено за счет субсидии на финансовое обеспечение муниципального задания, штрафов за нарушение законодательства о налогах и сборах, законодательства о страховых взносах в сумме 8,97 рублей, что не отвечает принципу эффективного использования бюджетных средств, установленного статьей 34 Бюджет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БУК Санчурским историческим музеем за проверяемый период не использовались площади закрепленные на праве оперативного управления балансовой стоимостью 366,61 тыс. рублей (помещение № 1, № 2, № 4, № 5) – по причине не востребованности, что в соответствии со статьей 34 Бюджетного кодекса РФ имеет признаки неэффективного использования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БУК Санчурским историческим музеем за проверяемый период не использовался токарный станок балансовой стоимостью 3150,0 рублей – по причине не востребованности, что в соответствии со статьей 34 Бюджетного кодекса РФ имеет признаки неэффективного использования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 итогам контрольного мероприятия в адрес объектов контроля направлены акты и представления об устранении выявленных нарушений и недостатков. Представления рассмотрены, проанализированы результаты контрольного мероприятия и приняты меры по устранению выявленных нарушений и недостатков, причин и условий, способствовавших их совершению, а также исключению подобных фактов в дальнейш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вместно с Контрольно-счетной палатой проведена проверка законности и результативности использования бюджетных средств, направленных на обеспечение пожарной безопасности в Кировской области, а также на эксплуатацию и развитие системы-112, в 2021-2022 годах и истекшем периоде 20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верка проведена в администрации Санчурского муниципального округа. Объем  охваченных проверкой средств  составил 20469,4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езультате проверки установлено 13 нарушений нефинансового характера и 1 замечание по ведению бухгалтерского у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В ходе проверки установлено, что в нарушение Положения об обеспечении работников противопожарной службы Кировской области вещевым имуществом и специальной одеждой, утвержденного постановлением Правительства Кировской области от 19.06.2006 № 63/145, спецодежда работников МПК не соответствуют нормам обеспечения вещевым имуществом и специальной одеждой работников противопожарной службы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п.14 ч.1 ст.12 Федерального закона от 04.05.2011 № 99-ФЗ «О лицензировании отдельных видов деятельности», ст.3 Федерального закона от 21.12.1994 № 69-ФЗ «О пожарной безопасности» деятельность муниципальных пожарных команд осуществляется без лицен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ст. 5, ст. 8  Федерального закона от 03.08.2018 № 283-ФЗ «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» пожарные автомобили не поставлены на учет в ГИБД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ст. 4 Федерального закона от 25.04.2002 № 40-ФЗ «Об обязательном страховании гражданской ответственности владельцев транспортных средств», страхование гражданской ответственности владельцев транспортных средств в  2021-2022 годах и истекшем периоде 2023 года не оформлялось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рушение ст. 27 Федерального закона от 21.12.1994 № 69-ФЗ «О пожарной безопасности» статистический учет пожаров и их последствий администрацией Санчурского муниципального округа не вед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Положения об управлении и распоряжении имуществом муниципального образования Санчурский муниципальный округ, утвержденного решением Думы Санчурского муниципального округа Кировской области от 27.05.2020 № 11/152 на момент проверки здание котельной общей балансовой стоимостью 1067849,60 рублей, где расположена стоянка для ПА и помещение для дежурной смены МПК в Реестре муниципальной имущественной казны муниципального образования Санчурский муниципальный округ Кировской области  отсутствует, так как было исключено и передано на праве хозяйственного ведения в муниципальное унитарное предприятие «Коммунтранссервис» распоряжением администрации Санчурского муниципального округа Кировской области от 30.12.2020г.  № 87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п.1 ст. 131 Гражданского кодекса Российской Федерации (часть первая)" от 30.11.1994 № 51-ФЗ, Федерального закона от 13.07.2015                          № 218-ФЗ «О государственной регистрации недвижимости» не зарегистрировано право собственности на здание гаража-стоянки для ПА балансовой стоимостью 77469,00 рублей и не переведено из жилого в нежил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рушение ст. 9 Федерального закона от 06.12.2011 № 402-ФЗ «О бухгалтерском учете» и ст. 2 Федерального закона от 08.11.2007 № 259-ФЗ не оформляются путевые листы на пожарные автомоби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 результатам проверки отмечается недостаточный уровень финансирования на содержание муниципальных пожарных коман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итогам контрольного мероприятия в адрес главы администрации Санчурского муниципального округа направлены акт и представление об устранении выявленных нарушений и замечаний. Представление рассмотрено и приняты меры по устранению выявленных нарушений и замечаний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Результаты экспертно-аналитической деятельности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2023 году контрольно-счетной комиссией осуществлялся предварительный, текущий и последующий контроль за исполнением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требованиями статьи 264.4 Бюджетного кодекса Российской Федерации в рамках последующего контроля за исполнением бюджета в отчетном периоде проведена  экспертиза и подготовлено заключение на годовой отчет об исполнении бюджета Санчурского муниципального округа за 2022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заключении на годовой отчет об исполнении бюджета округа за 2022 год отмечено, что основные характеристики бюджета округа в течение года корректировались 6 ра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Бюджет муниципального образования Санчурский муниципальный округ по доходам за 2022 год исполнен на 99,2%, по расходам на 97%, дефицит бюджета  составил 1400,4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результате,  в процессе исполнения бюджета 2022 года доходы по сравнению с первоначально утвержденными назначениями  были увеличены на 54227,84 тыс. рублей на 21,5%), из них налоговые доходы увеличены на 13344,4 тыс. рублей (на 26,7%), неналоговые доходы увеличены на 4041,0 тыс. рублей (на 32,2%) и безвозмездные поступления увеличены на 31770,1 тыс. рублей (16,4%). В сравнении с 2021 годом увеличение собственных доходов составило 15232,08 тыс. рублей или на 23,5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граммная часть бюджета исполнена в сумме 306646,58 тыс. рублей или 97%. В отчетном году реализовывались не в полном объеме 15 из 20  муниципальных программ. Наибольшее не освоение ассигнований  по итогам 2022 года составило по следующим программам: «Организация транспортного обслуживания населения» - 48,3%; «Поддержка и развитие малого и среднего предпринимательства» - 31,5%; «Сохранение и развитие культуры» - 91,3%; «Обеспечение охраны окружающей среды и рационального природопользования» - 89%; «Развитие агропромышленного комплекса» - 63,8%; «Профилактика правонарушений и борьба с преступностью» - 79,6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ъем задолженности в бюджет муниципального округа по сравнению с началом года по налоговым доходам уменьшился на 20% и составил 1033,03 тыс. рублей, по неналоговым доходам составил 164,70 тыс. рублей. Сокращение задолженности перед бюджетом по налоговым доходам и неналоговым доходам по-прежнему остается одним из резервов увеличения поступлений в бюджет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ходы на обслуживание муниципального долга в отчетном году составили 378,57 тыс. рублей, по сравнению с аналогичным периодом прошлого года увеличились на 72,57 тыс. рублей (на 23,7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ый долг на 01.01.2023 составил 12300,0 тыс. рублей или 15,4% собственных доходов. Что на 3300,0 тыс. рублей или на 26,8% больше аналогичного показателя на 01.01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результатам внешней проверки отчета об исполнении бюджета КСК сделала вывод о достоверности основных показателей отчета об исполнении бюджета Санчурского муниципального округа за 2022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рамках текущего контроля за формированием и исполнением бюджета контрольно-счетной комиссией подготовлено 6 заключений на проекты решений о внесении изменений на 2023 год и на плановый период 2024 и 2025 годов в бюджет округа. В заключениях дана оценка обоснованности предложений по корректировке бюджетных показателей по отдельным видам доходов, исходя из сложившихся объемов поступлений собственных доходов и утвержденных объемов безвозмездных поступлений, определенных Законом Кировской области об областном бюджете. Изменения, вносимые в расходную часть бюджета округа, главным образом, были обусловлены обеспечением расходов по первоочередным направлениям и перераспределением средств по ходатайствам главных распорядителей бюджетных сред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Оперативный анализ исполнения бюджета муниципального округа за 1 полугодие и 9 месяцев 2023 года осуществлялся на основании ежеквартальных отчетов администрации об исполнении бюджета. В ходе анализа отмечены факты низкого исполнения расходов по отдельным муниципальным програм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Экспертиза проектов нормативных правовых ак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амках реализации полномочий по контролю за формированием и исполнением бюджета, Контрольно-счетной комиссией в отчетном периоде подготовлены заключения на проекты решений о внесении изменений в  бюджет муниципального округа, на проект решения о бюджете Санчурского муниципального округа на 2024год и плановый период 2025 и 2026 г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ключениях на проекты решений о внесении изменений в бюджет муниципального округа на 2023 год и плановый период 2024 и 2025 годов была дана оценка обоснованности предложений по корректировке бюджетных показателей по отдельным видам доходов исходя из сложившихся объемов поступлений. Вносимые изменения в расходную часть бюджета муниципального округа, главным образом, были обусловлены обеспечением расходов по первоочередным направлениям, в том числе на перераспределение средств по предложениям главных распорядителей средств бюджета муниципального округа, а также уточнением расходов по безвозмездным поступлениям. По результатам экспертизы нарушений не выявл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рамках предварительного контроля в соответствии с требованиями Бюджетного кодекса Российской Федерации проведена экспертиза проекта решения Думы Санчурского муниципального округа «О бюджете Санчурского муниципального округа на 2024 год и плановый период 2025 и 2026 годов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Организационно-методическая и информацион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целях обеспечения доступа к информации о своей деятельности в отчетном периоде, на официальном сайте муниципального образования Санчурский муниципальный округ Кировской области было размещено 10 материалов о проведенных КСК контрольных и экспертно-аналитических мероприятиях, принятых мерах по результатам провер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Положением о Контрольно-счетной комиссии Санчурского муниципального округа  председатель Контрольно-счетной комиссии  принимала участие в заседаниях постоянных депутатских комиссий и заседаниях Думы Санчурского муниципального округа. Председатель Контрольно-счетной комиссии в течение отчетного периода приняла участие в семинарах и видеоконференциях проводимых Контрольно-счетной палатой Кировской области. Принимала участие в Председатель КСК предоставляла отчет о результатах контрольных и экспертно-аналитических мероприятиях за 2023 год на заседании межведомственной комиссии по противодействию коррупции в Санчурском муниципальном округе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истематически  осуществлялось занесение и актуализация в СПК «Находка – КСО» данных по контрольным и экспертно-аналитическим мероприятиям, проводимым Контрольно-счетной коми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Заклю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2023 году в соответствии с планом работы КСК в полном объеме выполнены контрольные и экспертно-аналитические мероприятия. Усилия КСК направлены как на предупреждение, так и на устранение нарушений законодательства в финансово-бюджетной сфе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2024 году будет продолжен контроль за целевым и эффективным использованием бюджетных средств. Планом работы Контрольно-счетной комиссии Санчурского муниципального округа на 2024 год, утвержденным распоряжением председателя Контрольно-счетной комиссии Санчурского муниципального округа от 22.12.2023 № 10, в 2024 году предусмотрено проведение следующих контрольны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верка законности и эффективности использования бюджетных средств, направленных на организацию дополнительного образования, выявление и поддержку одаренных детей, а также на реализацию регионального проекта «Развитие региональной системы дополнительного образования детей в Кировской области» в 2022-2023 годах и истекшем периоде 2024 года (совместно с Контрольно-счетной палатой Кировской обла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верка законности и эффективности использования бюджетных средств, направленных на реализацию государственной программы Кировской области «Охрана окружающей среды, воспроизводство и использование природных ресурсов» за 2022-2023 годы и истекший период 2023 года» (совместно с Контрольно-счетной палатой Кировской обла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верка законности и эффективности использования субсидий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» (совместно с Контрольно-счетной палатой Кировской обла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текущем году будет продолжено взаимодействие с депутатами представительного органа округа, а также сотрудничество с правоохранительными и контролирующими орган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49:00Z</dcterms:created>
  <dc:creator>us_typist</dc:creator>
  <dc:description/>
  <cp:keywords/>
  <dc:language>en-US</dc:language>
  <cp:lastModifiedBy>us_typist</cp:lastModifiedBy>
  <cp:lastPrinted>2024-02-22T15:27:00Z</cp:lastPrinted>
  <dcterms:modified xsi:type="dcterms:W3CDTF">2024-02-28T13:07:00Z</dcterms:modified>
  <cp:revision>6</cp:revision>
  <dc:subject/>
  <dc:title/>
</cp:coreProperties>
</file>