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42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оперативной служебной деятельности пункта поли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анчурский» МО МВД России «Яранский», состоянии борьбы 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тупностью и обеспечении охраны общественного порядка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муниципального округа по итогам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нформацию начальника пункта полиции «Санчурский» МО МВД России «Яранский» капитана полиции Оленёва Д.В.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                   РЕШИЛ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начальника пункта полиции «Санчурский» МО МВД               России «Яранский» капитана полиции Оленёва Д.В. «Об итогах оперативной служебной деятельности пункта полиции «Санчурский» МО МВД России «Яранский», состоянии борьбы с преступностью и обеспечении охраны              общественного порядка на территории муниципального округа по итогам      2023 года», принять к свед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50:00Z</dcterms:created>
  <dc:creator>us_typist</dc:creator>
  <dc:description/>
  <cp:keywords/>
  <dc:language>en-US</dc:language>
  <cp:lastModifiedBy>us_typist</cp:lastModifiedBy>
  <cp:lastPrinted>2024-02-22T15:24:00Z</cp:lastPrinted>
  <dcterms:modified xsi:type="dcterms:W3CDTF">2024-02-28T13:17:00Z</dcterms:modified>
  <cp:revision>3</cp:revision>
  <dc:subject/>
  <dc:title/>
</cp:coreProperties>
</file>