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02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/42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отчета об итогах вы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нозного плана приватизации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21.12.2001 № 178-ФЗ «О приватизации государственного и муниципального имущества», Уставом муниципального образования Санчурский муниципальный округ Кировской области, пунктом 2.6 части 2 Положения о приватизации муниципального имущества муниципального образования Санчурский муниципальный округ Кировской области, утвержденного решением Думы Санчурского муниципального округа Кировской области от 15.12.2021 № 26/275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тогах выполнения прогнозного плана приватизации муниципального имущества муниципального образования Санчурский муниципальный округ Кировской области за 2023 год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tbl>
      <w:tblPr>
        <w:tblW w:w="978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>
          <w:trHeight w:val="2259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Думы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                       №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ТЧЕТ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итогах исполнения прогнозного плана приватизации муниципального имущества муниципальног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разования Санчурского муниципального округа Кировской области за 2023 год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15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1207"/>
        <w:gridCol w:w="768"/>
        <w:gridCol w:w="521"/>
        <w:gridCol w:w="567"/>
        <w:gridCol w:w="850"/>
        <w:gridCol w:w="709"/>
        <w:gridCol w:w="1096"/>
        <w:gridCol w:w="239"/>
        <w:gridCol w:w="280"/>
        <w:gridCol w:w="426"/>
        <w:gridCol w:w="588"/>
        <w:gridCol w:w="708"/>
        <w:gridCol w:w="508"/>
        <w:gridCol w:w="550"/>
        <w:gridCol w:w="466"/>
        <w:gridCol w:w="429"/>
        <w:gridCol w:w="603"/>
        <w:gridCol w:w="281"/>
        <w:gridCol w:w="403"/>
        <w:gridCol w:w="425"/>
        <w:gridCol w:w="315"/>
        <w:gridCol w:w="535"/>
        <w:gridCol w:w="993"/>
        <w:gridCol w:w="708"/>
        <w:gridCol w:w="982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ссийская Федерация, наименование субъекта Российской Федераци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квизиты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(номер, дата, кем утверждена)</w:t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ые показатели (в соответствии с программой приватизации по состоянию на 31 декабря отчетного года)</w:t>
            </w:r>
          </w:p>
        </w:tc>
        <w:tc>
          <w:tcPr>
            <w:tcW w:w="10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актические показатели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озяйственные общества, 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нитарные предприятия, 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ое имущество казны (недвижимое и движимое имущество), 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упления в бюджет от приватизации всего, тыс. руб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личество хозяйственных обществ, в отношении которых в отчетном году проводились торги, ед.</w:t>
            </w:r>
          </w:p>
        </w:tc>
        <w:tc>
          <w:tcPr>
            <w:tcW w:w="6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атизировано хозяйственных обществ (пакетов акций (долей в уставных капиталах), в том числ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ее количество хозяйственных обществ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ед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ватизировано унитарных предприятий, ед.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ее количество унитарных предприятий, исключенных из программы приватизации</w:t>
            </w:r>
            <w:r>
              <w:rPr>
                <w:rFonts w:eastAsia="Times New Roman" w:cs="Times New Roman" w:ascii="Times New Roman" w:hAnsi="Times New Roman"/>
                <w:bCs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, ед.</w:t>
            </w:r>
          </w:p>
        </w:tc>
      </w:tr>
      <w:tr>
        <w:trPr>
          <w:trHeight w:val="2718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аукцион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еализации преимущественного прав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редством публичного предлож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з объявления цены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 конкурс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сено в уставный капита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начальных цен, тыс. 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цен продажи, тыс. руб.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, ед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</w:t>
            </w:r>
          </w:p>
        </w:tc>
      </w:tr>
      <w:tr>
        <w:trPr>
          <w:trHeight w:val="113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программой приватизации на 2023 отчетный 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дминистрация Санчурского муниципального округа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е думы Санчурского муниципального округа Кировской области от 14.12.2022 № 35/33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8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 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  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7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1"/>
        <w:gridCol w:w="272"/>
        <w:gridCol w:w="609"/>
        <w:gridCol w:w="505"/>
        <w:gridCol w:w="808"/>
        <w:gridCol w:w="947"/>
        <w:gridCol w:w="297"/>
        <w:gridCol w:w="589"/>
        <w:gridCol w:w="496"/>
        <w:gridCol w:w="462"/>
        <w:gridCol w:w="553"/>
        <w:gridCol w:w="289"/>
        <w:gridCol w:w="408"/>
        <w:gridCol w:w="335"/>
        <w:gridCol w:w="273"/>
        <w:gridCol w:w="589"/>
        <w:gridCol w:w="1119"/>
        <w:gridCol w:w="273"/>
        <w:gridCol w:w="543"/>
        <w:gridCol w:w="683"/>
        <w:gridCol w:w="1283"/>
        <w:gridCol w:w="617"/>
        <w:gridCol w:w="618"/>
        <w:gridCol w:w="791"/>
      </w:tblGrid>
      <w:tr>
        <w:trPr>
          <w:trHeight w:val="1392" w:hRule="atLeast"/>
        </w:trPr>
        <w:tc>
          <w:tcPr>
            <w:tcW w:w="86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ие показател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по источникам финансирования дефицита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рогноза поступлений по источникам финансирования дефицита бюджета5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гноз поступлений неналоговых доходов бюджета от приватизации имущества, учтенный при формировании бюджета на отчетный год5, тыс. руб.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актическое исполнение в отчетном году поступлений неналоговых доходов бюджета, полученных от приватизации имущества5</w:t>
            </w:r>
          </w:p>
        </w:tc>
      </w:tr>
      <w:tr>
        <w:trPr>
          <w:trHeight w:val="2263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личество объектов иного имущества казны, в отношении которого в отчетном году проводились торги, единиц</w:t>
            </w:r>
          </w:p>
        </w:tc>
        <w:tc>
          <w:tcPr>
            <w:tcW w:w="74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ватизировано объектов недвижимого и движимого имущества, в том числе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аукцион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 реализации преимущественного права субъектами МСП6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редством публичного предложени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 объявления цены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 конкурсе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несено в уставный капитал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тыс. руб.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отчетном году, тыс. руб.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 имущества, приватизированного в году, предшествующем отчетному, тыс. руб.</w:t>
            </w:r>
          </w:p>
        </w:tc>
      </w:tr>
      <w:tr>
        <w:trPr>
          <w:trHeight w:val="2211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начальных цен, тыс. руб.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 цен продажи4, тыс. руб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, ед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щая стоимость внесенного имущества, тыс. руб.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7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8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18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98,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8:00Z</dcterms:created>
  <dc:creator>us_typist</dc:creator>
  <dc:description/>
  <cp:keywords/>
  <dc:language>en-US</dc:language>
  <cp:lastModifiedBy>us_typist</cp:lastModifiedBy>
  <cp:lastPrinted>2024-02-22T15:17:00Z</cp:lastPrinted>
  <dcterms:modified xsi:type="dcterms:W3CDTF">2024-02-28T13:16:00Z</dcterms:modified>
  <cp:revision>5</cp:revision>
  <dc:subject/>
  <dc:title/>
</cp:coreProperties>
</file>