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4.202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/43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дополнения в план – прогноз приватизации муниципального имущества муниципального образования Санчурский муниципальный округ Кировской области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4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395" w:leader="none"/>
        </w:tabs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-1" w:hanging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ОПОЛНЕНИЕ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в план-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4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2225"/>
        <w:gridCol w:w="2603"/>
        <w:gridCol w:w="5340"/>
        <w:gridCol w:w="1553"/>
        <w:gridCol w:w="2546"/>
      </w:tblGrid>
      <w:tr>
        <w:trPr>
          <w:trHeight w:val="93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д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38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мещени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д. Заозерье, д. 6,  пом. 100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жилое помещение, площадью 29,6 кв. метров, кадастровый номер 43:28:380301:238, деревянно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30:00Z</dcterms:created>
  <dc:creator>us_typist</dc:creator>
  <dc:description/>
  <cp:keywords/>
  <dc:language>en-US</dc:language>
  <cp:lastModifiedBy>us_typist</cp:lastModifiedBy>
  <cp:lastPrinted>2024-05-02T16:32:00Z</cp:lastPrinted>
  <dcterms:modified xsi:type="dcterms:W3CDTF">2024-05-07T05:07:00Z</dcterms:modified>
  <cp:revision>16</cp:revision>
  <dc:subject/>
  <dc:title/>
</cp:coreProperties>
</file>