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/44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значении собраний, конференций граждан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собраниях и конференциях граждан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23.06.2021 № 22/235,  руководствуясь статьями 16, 17 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собрания, конференции граждан на территории населенных пунктов муниципального образования Санчурский муниципальный округ Кировской области в целях рассмотрения вопросов внесения инициативных проектов по поддержке местных инициатив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инициаторам проведения собраний, конференций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повестить участников собраний, конференций о дате, времени и месте проведения собраний, конференций по повестке не позднее, чем за десять дней до даты их проведения через средства массовой информации или иным способо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овести собрания, конференции граждан при условии соблюдения постановлений и методических рекомендаций Федеральной службы по надзору в сфере защиты прав потребителей и благополучия человек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заведующих территориальными отделами администрации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sz w:val="60"/>
          <w:szCs w:val="60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napToGrid w:val="fals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napToGrid w:val="fals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1006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Думы </w:t>
      </w:r>
    </w:p>
    <w:p>
      <w:pPr>
        <w:pStyle w:val="Normal"/>
        <w:snapToGrid w:val="false"/>
        <w:spacing w:lineRule="auto" w:line="240" w:before="0" w:after="0"/>
        <w:ind w:left="1006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чурского муниципального округа Кировской области </w:t>
      </w:r>
    </w:p>
    <w:p>
      <w:pPr>
        <w:pStyle w:val="Normal"/>
        <w:snapToGrid w:val="fals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5.2024 № 50/444</w:t>
      </w:r>
    </w:p>
    <w:p>
      <w:pPr>
        <w:pStyle w:val="Normal"/>
        <w:snapToGrid w:val="false"/>
        <w:spacing w:lineRule="auto" w:line="240" w:before="0" w:after="0"/>
        <w:ind w:left="10065" w:hanging="0"/>
        <w:jc w:val="center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собраний, конференций граждан на территории населенных пунктов муниципального образования Санчурский муниципальный округ Кировской области в 2024 году в целях рассмотрения вопросов внесения инициативных проектов по поддержке местных инициати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1701"/>
        <w:gridCol w:w="1134"/>
        <w:gridCol w:w="510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рриториаль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аселенного пункта, части территории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проведения собр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проведения собрания,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территориальный отдел               пгт Санчурс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,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ровская область, Санчурский район, пгт Санчурск, ул. Корчаг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асо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, 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пгт Санчурск, пер. Школьный, у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асо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, 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пгт Санчурск, пер. Новый, у д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асо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, 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пгт Санчурск, ул. Энтузиастов (детская площад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асова О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Городище,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с. Городище, ул. Совхозная, у д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мова Ю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юмпанурски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Вотчина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5.2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: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Вотчина, ул. Советская, д. 3  (Вотчинский сельский кл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нова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ляковски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Корляки 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: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с. Корляки, ул. Советская, д. 26 (Корляковский СД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мушина О.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винурский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твинур 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с. Матвинур, ул. Центральная, 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инин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Кричей 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ровская область, Санчурский район, д. Кричей, ул. Центральная, д. 19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инин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Люй 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д. Люй, ул. Центральная, д. 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инин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Тогомово 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д. Тогомово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инин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етанински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Сметанино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: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с. Сметанино, ул. Центральная, д. 132,  (Сметанинский СД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ирнова Е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шовски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ы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Большая Шишовка  Санчур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, Санчурский район, д. Большая Шишовка, ул. Солнечная,               д. 6, (Шишовский СД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дина Н.В.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sectPr>
      <w:type w:val="nextPage"/>
      <w:pgSz w:orient="landscape" w:w="16838" w:h="11906"/>
      <w:pgMar w:left="1134" w:right="1134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38:00Z</dcterms:created>
  <dc:creator>us_typist</dc:creator>
  <dc:description/>
  <cp:keywords/>
  <dc:language>en-US</dc:language>
  <cp:lastModifiedBy>officejet6</cp:lastModifiedBy>
  <cp:lastPrinted>2024-05-27T14:13:00Z</cp:lastPrinted>
  <dcterms:modified xsi:type="dcterms:W3CDTF">2024-05-31T06:28:00Z</dcterms:modified>
  <cp:revision>8</cp:revision>
  <dc:subject/>
  <dc:title/>
</cp:coreProperties>
</file>