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 xml:space="preserve"> </w:t>
      </w: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87"/>
        <w:gridCol w:w="3176"/>
        <w:gridCol w:w="1666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/44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даты выборов депутатов представитель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 Кировской области второго созыв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5 Закона Кировской области  от 28.07.2005 № 346-ЗО «О выборах депутатов представительных органов и глав муниципальных образований в Кировской област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Назначить на воскресенье, 8 сентября 2024 года, выборы депутатов представительного органа  Санчурского муниципального округа Кировской области второго созы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публиковать настоящее решение в районной газете «Санчурский вестник», Сборнике основных нормативных правовых актов органов местного самоуправления Санчурского муниципального округа Кировской области, на официальном сайте муниципального образования Санчурский муниципальный округ Киров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sanch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не позднее чем через пять дней со дня его прин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>Н.Л. Корост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4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an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1:00Z</dcterms:created>
  <dc:creator>Computer</dc:creator>
  <dc:description/>
  <cp:keywords/>
  <dc:language>en-US</dc:language>
  <cp:lastModifiedBy>user_typist</cp:lastModifiedBy>
  <cp:lastPrinted>2019-06-11T10:31:00Z</cp:lastPrinted>
  <dcterms:modified xsi:type="dcterms:W3CDTF">2024-06-20T11:25:00Z</dcterms:modified>
  <cp:revision>8</cp:revision>
  <dc:subject/>
  <dc:title>САНЧУРСКАЯ РАЙОННАЯ ДУМА КИРОВСКОЙ ОБЛАСТИ</dc:title>
</cp:coreProperties>
</file>