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45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Санчурского района»</w:t>
      </w:r>
    </w:p>
    <w:p>
      <w:pPr>
        <w:pStyle w:val="Normal"/>
        <w:widowControl/>
        <w:autoSpaceDE w:val="true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рисвоении звания «Почетный гражданин Санчурского района», утвержденным решением Думы Санчурского муниципального округа Кировской области от 12.08.2020            № 12/173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Присвоить звание «Почетный гражданин Санчурского района»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КАЛОВОЙ Валентине Васильевне, директору муниципального казенного общеобразовательного учреждения основной общеобразовательной школы с Кувшинское Санчурского муниципального округа, за личный вклад в общественно-значимую деятельность района и достижение высоких результатов в области образова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КАМАЕВУ Василию Петровичу, за большой вклад в социально-экономическое развитие района и достижение наивысших результатов в области агропромышленного комплекса района в периоды своей деятельности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КИТЯТКИНУ Фёдору Александровичу, генеральному директору общества с ограниченной ответственностью «Рассвет» Санчурского района, за большой вклад в социально-экономическое развитие района и достижение наивысших результатов в области агропромышленного комплекса района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РМЩИКОВУ Алексею Борисовичу, участковому врачу-педиатру Кировского областного государственного бюджетного учреждения здравоохранения «Санчурская центральная районная больница имени заслуженного врача РСФСР А.И. Прохорова», за большой вклад в социально-экономическое развитие района и достижение наивысших результатов в области здравоохране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</w:rPr>
        <w:t xml:space="preserve">СТРИЖЕНКО Надежде Анатольевне, хормейстеру структурного подразделения муниципального бюджетного учреждения культуры Санчурская центральная клубная система Санчурский районный дом культуры, </w:t>
      </w:r>
      <w:r>
        <w:rPr>
          <w:sz w:val="28"/>
          <w:szCs w:val="28"/>
        </w:rPr>
        <w:t>за большой личный вклад в сохранение и преумножение культурного наследия района, создание благоприятного имиджа пгт Санчурск на областном и межрегиональном уровне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ОКОВОЙ Татьяне Васильевне, руководителю кружка структурного подразделения муниципального бюджетного учреждения культуры Санчурская центральная клубная система Санчурский районный дом культуры, за большой личный вклад в развитие и сохранение культурного наследия район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учить Почетным гражданам дипломы, удостоверения Почетного гражданина Санчурского района и единовременное вознаграждение в сумме 10 000 (десять тысяч) рублей каждому из бюджета муниципального образования Санчурский муниципальный округ Кировской области.</w:t>
      </w:r>
    </w:p>
    <w:p>
      <w:pPr>
        <w:pStyle w:val="Normal"/>
        <w:widowControl/>
        <w:autoSpaceDE w:val="true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городск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27:00Z</dcterms:created>
  <dc:creator>Computer</dc:creator>
  <dc:description/>
  <cp:keywords/>
  <dc:language>en-US</dc:language>
  <cp:lastModifiedBy>user_typist</cp:lastModifiedBy>
  <cp:lastPrinted>2024-06-18T16:19:00Z</cp:lastPrinted>
  <dcterms:modified xsi:type="dcterms:W3CDTF">2024-06-20T11:34:00Z</dcterms:modified>
  <cp:revision>14</cp:revision>
  <dc:subject/>
  <dc:title>САНЧУРСКАЯ РАЙОННАЯ ДУМА КИРОВСКОЙ ОБЛАСТИ</dc:title>
</cp:coreProperties>
</file>