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71500" cy="7258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ДУМА САНЧУРСКОГО МУНИЦИПАЛЬНОГО ОКРУГ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24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/45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анчурского муниципального  округа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Кировской области от 14.12.2023 № 46/408</w:t>
      </w:r>
    </w:p>
    <w:p>
      <w:pPr>
        <w:pStyle w:val="Normal"/>
        <w:widowControl/>
        <w:autoSpaceDE w:val="true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муниципального округа Кировской области от 14.12.2023 № 46/408 «О бюджете Санчурского муниципального  округа на 2024 год и плановый период 2025 и 2026 годов» (с изменениями от 22.05.2024 № 50/439, от 17.06.2024 № 51/446,                         от 05.07.2024 № 52/454)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. Приложение № 1 «Основные характеристики бюджета Санчурского муниципального округа на 2024 год и плановый период 2025 и 2026 годов» изложить в новой редакции согласно прилож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2.   Приложение № 4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4 год» изложить в новой редакции согласно приложе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«Распределение бюджетных ассигнований по разделам и подразделам классификации расходов бюджета на 2024 год» изложить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4 год» изложить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7 «Ведомственная структура расходов бюджета Санчурского муниципального образования на 2024 год»  изложить в новой редакции согласно приложению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6. Приложение № 8  «Источники финансирования дефицита бюджета Санчурского муниципального округа на 2024 год» изложить в новой редакции согласно приложению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 Приложение № 11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 и на 2026 год» изложить в новой редакции согласно приложению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 Приложение № 12 «Распределение бюджетных ассигнований по разделам и подразделам классификации расходов бюджета на 2025 и на 2026 годы» изложить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9. Приложение № 13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5 и 2026 год» изложить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0. Приложение № 14 «Ведомственная структура расходов бюджета Санчурского муниципального образования на 2025 и 2026 годы»  изложить в новой редакции согласно приложению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1. Приложение № 15 «Источники финансирования дефицита бюджета Санчурского муниципального округа на 2025 год и на 2026 год» изложить в новой редакции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/>
        <w:jc w:val="both"/>
        <w:rPr>
          <w:color w:val="FF0000"/>
          <w:sz w:val="72"/>
          <w:szCs w:val="28"/>
        </w:rPr>
      </w:pPr>
      <w:r>
        <w:rPr>
          <w:color w:val="FF0000"/>
          <w:sz w:val="7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чурского муниципального округа </w:t>
        <w:tab/>
        <w:t xml:space="preserve">Н.Л. Коростелёв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48"/>
          <w:szCs w:val="28"/>
        </w:rPr>
      </w:pPr>
      <w:r>
        <w:rPr>
          <w:rFonts w:cs="Times New Roman" w:ascii="Times New Roman" w:hAnsi="Times New Roman"/>
          <w:sz w:val="4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чурского муниципального округ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.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Основной шрифт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45:00Z</dcterms:created>
  <dc:creator>Computer</dc:creator>
  <dc:description/>
  <cp:keywords/>
  <dc:language>en-US</dc:language>
  <cp:lastModifiedBy>user_typist</cp:lastModifiedBy>
  <cp:lastPrinted>2024-06-18T16:16:00Z</cp:lastPrinted>
  <dcterms:modified xsi:type="dcterms:W3CDTF">2024-08-12T12:35:00Z</dcterms:modified>
  <cp:revision>7</cp:revision>
  <dc:subject/>
  <dc:title>САНЧУРСКАЯ РАЙОННАЯ ДУМА КИРОВСКОЙ ОБЛАСТИ</dc:title>
</cp:coreProperties>
</file>