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председателя Думы Санчурского муниципального округ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9 Устава муниципального образования Санчурский муниципальный округ Кировской области, статьей 4 Регламента Думы Санчурского муниципального округа 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Избрать председателем Думы Санчурского муниципального округа второго созыва Краснощёкова Игоря Алексеевича, депутата по Городищенскому двухмандатному избирательному округу № 5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widowControl/>
        <w:autoSpaceDE w:val="true"/>
        <w:snapToGrid w:val="false"/>
        <w:jc w:val="both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ейший депутат Думы 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>Н.А. Наумов</w:t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03:00Z</dcterms:created>
  <dc:creator>Computer</dc:creator>
  <dc:description/>
  <cp:keywords/>
  <dc:language>en-US</dc:language>
  <cp:lastModifiedBy>user_typist</cp:lastModifiedBy>
  <cp:lastPrinted>2024-09-18T14:56:00Z</cp:lastPrinted>
  <dcterms:modified xsi:type="dcterms:W3CDTF">2024-09-19T11:23:00Z</dcterms:modified>
  <cp:revision>6</cp:revision>
  <dc:subject/>
  <dc:title>САНЧУРСКАЯ РАЙОННАЯ ДУМА КИРОВСКОЙ ОБЛАСТИ</dc:title>
</cp:coreProperties>
</file>