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Ду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муниципального округа Кировской области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 Регламента Думы Санчурского муниципального округа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Избрать заместителем председателя Думы Санчурского муниципального округа второго созыва Наумова Николая Аркадьевича, депутата по Санчурскому одномандатному избирательному округу № 3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со дня его подписания.</w:t>
      </w:r>
    </w:p>
    <w:p>
      <w:pPr>
        <w:pStyle w:val="Normal"/>
        <w:widowControl/>
        <w:autoSpaceDE w:val="true"/>
        <w:snapToGrid w:val="false"/>
        <w:jc w:val="both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чурского муниципального округа</w:t>
        <w:tab/>
        <w:t>И.А. Краснощё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color w:val="000000"/>
          <w:sz w:val="28"/>
          <w:szCs w:val="28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276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19:00Z</dcterms:created>
  <dc:creator>Computer</dc:creator>
  <dc:description/>
  <cp:keywords/>
  <dc:language>en-US</dc:language>
  <cp:lastModifiedBy>user_typist</cp:lastModifiedBy>
  <cp:lastPrinted>2024-09-18T14:58:00Z</cp:lastPrinted>
  <dcterms:modified xsi:type="dcterms:W3CDTF">2024-09-19T11:23:00Z</dcterms:modified>
  <cp:revision>6</cp:revision>
  <dc:subject/>
  <dc:title>САНЧУРСКАЯ РАЙОННАЯ ДУМА КИРОВСКОЙ ОБЛАСТИ</dc:title>
</cp:coreProperties>
</file>