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седателях и заместителях председателей постоянных депутатских комиссий Думы Санчурского муниципального округа 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12 Регламента Думы Санчурского муниципального округа Кировской области, утверждённого решением Думы Санчурского муниципального округа Кировской области от 25.02.2020 № 7/107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дседателем постоянной депутатской комиссии по Регламенту, мандатам, депутатской этике, законности и вопросам местного самоуправления Камаеву Ольгу Михайловну, заместителем председателя комиссии Наумова Николая Аркадьевич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едседателем постоянной депутатской комиссии по экономике, финансам и социальным вопросам Акалову Валентину Васильевну, заместителем председателя комиссии Киселёву Елену Ивановну.</w:t>
      </w:r>
    </w:p>
    <w:p>
      <w:pPr>
        <w:pStyle w:val="Normal"/>
        <w:widowControl/>
        <w:autoSpaceDE w:val="true"/>
        <w:snapToGrid w:val="false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  <w:tab/>
        <w:t>А.И. Краснощёков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widowControl/>
        <w:autoSpaceDE w:val="true"/>
        <w:snapToGrid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70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57:00Z</dcterms:created>
  <dc:creator>Computer</dc:creator>
  <dc:description/>
  <cp:keywords/>
  <dc:language>en-US</dc:language>
  <cp:lastModifiedBy>user_typist</cp:lastModifiedBy>
  <cp:lastPrinted>2024-09-18T15:09:00Z</cp:lastPrinted>
  <dcterms:modified xsi:type="dcterms:W3CDTF">2024-09-19T11:24:00Z</dcterms:modified>
  <cp:revision>7</cp:revision>
  <dc:subject/>
  <dc:title>САНЧУРСКАЯ РАЙОННАЯ ДУМА КИРОВСКОЙ ОБЛАСТИ</dc:title>
</cp:coreProperties>
</file>