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Думы Санчурского муниципального округ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10 Регламента Думы Санчурского муниципального округа Кировской области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Создать Совет Думы Санчурского муниципального округа Киров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Утвердить Положение о Совете Думы Санчурского муниципального округа Кировской области согласно приложению 1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Совета Думы Санчурского муниципального округа Кировской области второго созыва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решение Думы Санчурского городского округа Кировской области от 30.10.2019 № 2/30 «О Совете Думы Санчурского городского округа Кир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ешение Думы Санчурского муниципального округа Кировской области от 27.10.2021 № 24/261 «О внесении изменений и дополнений в решение Думы Санчурского городского округа Кировской области от 30.10.2019 № 2/3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решение Думы Санчурского муниципального округа Кировской области от 15.02.2023  № 37/355 «О внесении изменений в решение Думы Санчурского городского округа Кировской области от 30.10.2019 № 2/3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И. Краснощёк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993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left="4678" w:hanging="0"/>
        <w:rPr/>
      </w:pPr>
      <w:r>
        <w:rPr>
          <w:sz w:val="28"/>
          <w:szCs w:val="24"/>
        </w:rPr>
        <w:t>УТВЕРЖДЕНО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 xml:space="preserve">решением Думы </w:t>
      </w:r>
    </w:p>
    <w:p>
      <w:pPr>
        <w:pStyle w:val="Normal"/>
        <w:widowControl/>
        <w:autoSpaceDE w:val="true"/>
        <w:ind w:left="4678" w:hanging="0"/>
        <w:rPr/>
      </w:pPr>
      <w:r>
        <w:rPr>
          <w:sz w:val="28"/>
          <w:szCs w:val="24"/>
        </w:rPr>
        <w:t>Санчурского муниципального округа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>Кировской области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>от  18.09.2024  № 1/5</w:t>
      </w:r>
    </w:p>
    <w:p>
      <w:pPr>
        <w:pStyle w:val="Normal"/>
        <w:widowControl/>
        <w:autoSpaceDE w:val="true"/>
        <w:ind w:left="567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вете Думы Санчурского муниципального округа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 Совет Думы Санчурского муниципального округа Кировской области (далее - Совет Думы) создается Думой на срок полномочий Думы Санчурского муниципального округа Кировской области (далее – Дума) в соответствии со статьей 10 Регламента Дум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2. Совет Думы является коллегиальным органом, осуществляющим в период между заседаниями Думы нормотворческие, контрольные и распорядительные функции в пределах полномочий, представленных Думой, а также решения организационных вопросов, связанных с деятельностью Думы, более качественной подготовки проектов решений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Работу Совета Думы организует председатель Думы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Состав Совета Думы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остав Совета Думы входят председатель Думы, заместитель председателя Думы, председатели постоянных депутатских комиссий Думы, а в их отсутствие – заместители председателей постоянных комиссий Думы, руководители депутатских объединен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2. Председателем Совета Думы является председатель Думы, а в случае его отсутствия заседание Совета проводит заместитель председателя Думы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вет Думы является рабочим органом Думы и созывается по мере необходимости между пленарными заседаниям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ункции и порядок работы Сове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 В период между заседаниями Думы Совет Думы осуществляет следующие фун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1.1. Участвует в текущем и перспективном планировании работы Думы, определяет цели и задачи вопросов, вносимых на рассмотрение Ду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2. Решает организационные вопросы, связанные с деятельностью Дум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3. Предварительно рассматривает вопросы, выносимые на повестку дня заседания Думы, определяет их актуальность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Участвует в более качественной подготовке проектов решений Думы, вносит свои предложения в проекты решений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5. Взаимодействует с должностными лицами органов местного самоуправ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6. Рассматривает обращения депутатов Думы и принимает по ним рекоменд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1.7. Рассматривает обращения председателя Думы, постоянных депутатских комиссий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2. Заседание Совета Думы правомочно, если в его работе принимает участие более половины от его член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3. Решение на заседании Совета Думы принимается большинством голосов от числа его присутствующих на заседани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4. Депутаты Думы, не являющиеся членами Совета Думы, могут участвовать в заседании Совета Думы с правом совещательного голос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Иные лица присутствуют на заседании Совета Думы по приглашению председателя Думы. Председательствующий на заседании Совета Думы может предоставить приглашённым лицам слово для выступ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5. Совет Думы в своей работе руководствуется Уставом муниципального образования Санчурский муниципальный округ Кировской области, Регламентом Думы Санчурского муниципального округа и настоящим Положением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е Совета Думы протоколируется и подписывается председателем Совета.</w:t>
      </w:r>
    </w:p>
    <w:p>
      <w:pPr>
        <w:pStyle w:val="Normal"/>
        <w:widowControl/>
        <w:autoSpaceDE w:val="true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sectPr>
          <w:type w:val="nextPage"/>
          <w:pgSz w:w="11906" w:h="16838"/>
          <w:pgMar w:left="1701" w:right="85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2 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>УТВЕРЖДЕН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 xml:space="preserve">решением Думы </w:t>
      </w:r>
    </w:p>
    <w:p>
      <w:pPr>
        <w:pStyle w:val="Normal"/>
        <w:widowControl/>
        <w:autoSpaceDE w:val="true"/>
        <w:ind w:left="4678" w:hanging="0"/>
        <w:rPr/>
      </w:pPr>
      <w:r>
        <w:rPr>
          <w:sz w:val="28"/>
          <w:szCs w:val="24"/>
        </w:rPr>
        <w:t>Санчурского муниципального округа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>Кировской области</w:t>
      </w:r>
    </w:p>
    <w:p>
      <w:pPr>
        <w:pStyle w:val="Normal"/>
        <w:widowControl/>
        <w:autoSpaceDE w:val="true"/>
        <w:ind w:left="4678" w:hanging="0"/>
        <w:rPr>
          <w:sz w:val="28"/>
          <w:szCs w:val="24"/>
        </w:rPr>
      </w:pPr>
      <w:r>
        <w:rPr>
          <w:sz w:val="28"/>
          <w:szCs w:val="24"/>
        </w:rPr>
        <w:t>от   18.09.2024   № 1/5</w:t>
      </w:r>
    </w:p>
    <w:p>
      <w:pPr>
        <w:pStyle w:val="Normal"/>
        <w:widowControl/>
        <w:autoSpaceDE w:val="true"/>
        <w:jc w:val="center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умы Санчурского муниципального округа Кировской области второго созыва </w:t>
      </w:r>
    </w:p>
    <w:p>
      <w:pPr>
        <w:pStyle w:val="Normal"/>
        <w:widowControl/>
        <w:autoSpaceDE w:val="tru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1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ЁК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Санчурского муниципального округа, председатель Совета,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утатской фракции «Единая Россия» в Думе Санчурского муниципального округ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рк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Санчурского муниципальн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ЛО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депутатской комиссии по экономике, финансам и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Е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путатской комиссии по Регламенту, мандатам депутатской этике,  законности и вопросам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6:00Z</dcterms:created>
  <dc:creator>Computer</dc:creator>
  <dc:description/>
  <cp:keywords/>
  <dc:language>en-US</dc:language>
  <cp:lastModifiedBy>user_typist</cp:lastModifiedBy>
  <cp:lastPrinted>2024-09-18T15:12:00Z</cp:lastPrinted>
  <dcterms:modified xsi:type="dcterms:W3CDTF">2024-09-19T11:25:00Z</dcterms:modified>
  <cp:revision>8</cp:revision>
  <dc:subject/>
  <dc:title>САНЧУРСКАЯ РАЙОННАЯ ДУМА КИРОВСКОЙ ОБЛАСТИ</dc:title>
</cp:coreProperties>
</file>