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САНЧУРСКАЯ РАЙОННАЯ ДУМ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2018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/</w:t>
            </w:r>
            <w:r>
              <w:rPr>
                <w:sz w:val="28"/>
                <w:szCs w:val="28"/>
                <w:lang w:val="en-US"/>
              </w:rPr>
              <w:t>15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 муниципального бюджетного учреждения культуры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анчурская централизованная клубная система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21 Устава муниципального образования Санчурский муниципальный район Кировской области,  Санчурская районная Дум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Информацию  директора муниципального бюджетного учреждения культуры Санчурская централизованная клубная система  Игошиной Т.Н. «О работе муниципального бюджетного учреждения культуры Санчурская централизованная клубная система » принять к свед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Рекомендовать директору МБУК Санчурская ЦКС Игошиной Т.Н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1. Обеспечить исполнение Указа Президента Российской Федерации от 07.05.2012 № 597 «О мероприятиях по реализации государственной социальной политики»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2. Продолжить работу по профессиональному  образованию специалистов учреждения через курсы, семинары, переподготовку и обучение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3. Укреплять материально - техническую базу учреждения за счет участия в грантовых конкурсах и проектах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главу Санчурского района Попова А.Г. и депутатскую комиссию по социальным вопросам (Балыбердина С.А.)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Санчурской районной Думы</w:t>
        <w:tab/>
        <w:t>Н.Л. Коростелёв</w:t>
      </w:r>
    </w:p>
    <w:p>
      <w:pPr>
        <w:pStyle w:val="Normal"/>
        <w:widowControl/>
        <w:autoSpaceDE w:val="true"/>
        <w:snapToGrid w:val="false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района</w:t>
        <w:tab/>
        <w:tab/>
        <w:t xml:space="preserve">А.Г. Попов 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22:00Z</dcterms:created>
  <dc:creator>Computer</dc:creator>
  <dc:description/>
  <cp:keywords/>
  <dc:language>en-US</dc:language>
  <cp:lastModifiedBy>us_typist</cp:lastModifiedBy>
  <cp:lastPrinted>2018-09-28T09:27:00Z</cp:lastPrinted>
  <dcterms:modified xsi:type="dcterms:W3CDTF">2018-10-02T05:55:00Z</dcterms:modified>
  <cp:revision>8</cp:revision>
  <dc:subject/>
  <dc:title>САНЧУРСКАЯ РАЙОННАЯ ДУМА КИРОВСКОЙ ОБЛАСТИ</dc:title>
</cp:coreProperties>
</file>