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САНЧУРСКАЯ РАЙОННАЯ ДУМ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8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168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О награждении Почётной грамотой Санчурского района 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ходатайство управления образования администрации Санчурского района Кировской области от 24.09.2018, управления государственной службы занятости Кировской области КОГКУ ЦЗН Яранского района от 23.10.2018 и в соответствии с Положением о Почётной грамоте Санчурского района, утвержденным решением Санчурской районной Думы Кировской области от 17.05.2017 № 8/65, Санчурская районная Дума РЕШИЛА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дить Почётной грамотой Санчурского района: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профессиональные успехи и достижения, многолетний добросовестный труд, активную общественную деятельность на благо района и в связи с профессиональным праздником Днём учителя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КАЛОВУ Валентину Васильевну, учителя начальных классов муниципального казенного общеобразовательного учреждения основной общеобразовательной школы с. Кувшинское Санчурского района Кировской области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АПТЕВУ Татьяну Сергеевну, учителя физической культуры муниципального казенного общеобразовательного учреждения основной общеобразовательной школы с. Кувшинское Санчурского района Кировской области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РТЫНОВУ Ангелину Витальевну, учителя истории, обществознания муниципального казенного общеобразовательного учреждения основной общеобразовательной школы с. Кувшинское Санчурского района Кировской области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АХМУТОВУ Веру Витальевну, директора Кировского областного государственного общеобразовательного бюджетного учреждения «Средняя общеобразовательная школа с углублённым изучением отдельных предметов пгт Санчурск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профессиональные успехи и достижения, многолетний добросовестный труд, активную общественную деятельность на благо района и в связи с 60-летием со дня рождения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АХМУТОВУ Фаину Васильевну, методиста по воспитательной работе и работе с учреждениями дополнительного образования муниципального казенного учреждения «Ресурсный цент образования Санчурского района Кировской области»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ЛУДЯКОВА Владимира Леонидовича, заместителя директора Кировского областного государственного казенного учреждения – Центр занятости населения Яранского района – начальника отдела трудоустройства Санчурского района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Санчурской районной Думы</w:t>
        <w:tab/>
        <w:tab/>
        <w:t>Н.Л. Коростелёв</w:t>
      </w:r>
    </w:p>
    <w:p>
      <w:pPr>
        <w:pStyle w:val="Normal"/>
        <w:widowControl/>
        <w:autoSpaceDE w:val="true"/>
        <w:snapToGrid w:val="false"/>
        <w:jc w:val="both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района</w:t>
        <w:tab/>
        <w:tab/>
        <w:tab/>
        <w:t xml:space="preserve">А.Г. Попов </w:t>
      </w:r>
    </w:p>
    <w:sectPr>
      <w:type w:val="nextPage"/>
      <w:pgSz w:w="11906" w:h="16838"/>
      <w:pgMar w:left="1701" w:right="70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52:00Z</dcterms:created>
  <dc:creator>Computer</dc:creator>
  <dc:description/>
  <cp:keywords/>
  <dc:language>en-US</dc:language>
  <cp:lastModifiedBy>us_typist</cp:lastModifiedBy>
  <cp:lastPrinted>2018-10-31T11:49:00Z</cp:lastPrinted>
  <dcterms:modified xsi:type="dcterms:W3CDTF">2018-11-07T05:21:00Z</dcterms:modified>
  <cp:revision>9</cp:revision>
  <dc:subject/>
  <dc:title>САНЧУРСКАЯ РАЙОННАЯ ДУМА КИРОВСКОЙ ОБЛАСТИ</dc:title>
</cp:coreProperties>
</file>