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05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АНЧУРСКОГО МУНИЦИПАЛЬНОГО РАЙОН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91"/>
        <w:gridCol w:w="3196"/>
        <w:gridCol w:w="1276"/>
      </w:tblGrid>
      <w:tr>
        <w:trPr/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6"/>
              </w:rPr>
              <w:t>03.11. 2016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гт Санчурск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Санчурского район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от  30.08.2013 № 8 </w:t>
      </w:r>
    </w:p>
    <w:p>
      <w:pPr>
        <w:pStyle w:val="Normal"/>
        <w:shd w:fill="FFFFFF" w:val="clear"/>
        <w:spacing w:lineRule="auto" w:line="360"/>
        <w:ind w:left="168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ей 29 Устава муниципального образования Санчурский муниципальный район Кировской области ПОСТАНОВЛЯЮ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остановление главы Санчурского района Кировской области от  30.08.2013 № 8 «О Благодарственном письме и Памятном адресе главы Санчурского района» следующие изменения: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В Положение о Благодарственном письме главы Санчурского район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одпунктах 3, 10 пункта 2 слова «глава администрации района» исключ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одпунктах 5, 6, 7, 13 пункта 2  слова «организационный отдел аппарата районной Думы» заменить на слова «отдел административно-правовой работы администрации район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ложение о Памятном адресе главы Санчурского райо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5  слова «организационный отдел аппарата районной Думы» заменить на слова «отдел административно-правовой работы администрации района»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района</w:t>
        <w:tab/>
        <w:t>А.Г. Попов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1" w:hanging="0"/>
      <w:jc w:val="both"/>
      <w:outlineLvl w:val="7"/>
    </w:pPr>
    <w:rPr>
      <w:sz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57:00Z</dcterms:created>
  <dc:creator>Polzovatel</dc:creator>
  <dc:description/>
  <dc:language>en-US</dc:language>
  <cp:lastModifiedBy>us_typist</cp:lastModifiedBy>
  <cp:lastPrinted>2016-11-08T07:56:00Z</cp:lastPrinted>
  <dcterms:modified xsi:type="dcterms:W3CDTF">2016-11-08T04:57:00Z</dcterms:modified>
  <cp:revision>2</cp:revision>
  <dc:subject/>
  <dc:title/>
</cp:coreProperties>
</file>