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 02.07.2014 г                                                                                   № 17/85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О внесении изменений  в реестр муниципальной </w:t>
      </w:r>
    </w:p>
    <w:p>
      <w:pPr>
        <w:pStyle w:val="Normal"/>
        <w:jc w:val="center"/>
        <w:rPr/>
      </w:pPr>
      <w:r>
        <w:rPr/>
        <w:t>имущественной казны ( недвижимое имущество)  муниципального образования Городищенское сельское поселение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 основании Федерального закона от 06.10.2003 г № 131- ФЗ « Об общих принципах организации местного самоуправления в Российской Федерации», руководствуясь Уставом муниципального образования Городищенское сельское поселение, Положением об управлении и распоряжении муниципальной собственностью (имуществом) муниципального образования Городищенское сельское поселение, Положением о списании муниципального имущества муниципального образования Городищенское сельское поселение, Положением о муниципальной имущественной казне   Городищенская сельская Дума 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0" w:hanging="420"/>
        <w:jc w:val="both"/>
        <w:rPr/>
      </w:pPr>
      <w:r>
        <w:rPr/>
        <w:t xml:space="preserve">Исключить имущество из реестра муниципального имущества (недвижимое имущество), находящегося в муниципальной имущественной казне  муниципального образования Городищенское сельское поселение  ( прилагается 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rPr>
          <w:b/>
          <w:b/>
        </w:rPr>
      </w:pPr>
      <w:r>
        <w:rPr/>
        <w:t>сельского поселения:                                                А.Ю.Проворов</w:t>
      </w: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41:00Z</dcterms:created>
  <dc:creator>User</dc:creator>
  <dc:description/>
  <cp:keywords/>
  <dc:language>en-US</dc:language>
  <cp:lastModifiedBy>User</cp:lastModifiedBy>
  <cp:lastPrinted>2014-07-03T10:12:00Z</cp:lastPrinted>
  <dcterms:modified xsi:type="dcterms:W3CDTF">2014-07-03T06:13:00Z</dcterms:modified>
  <cp:revision>3</cp:revision>
  <dc:subject/>
  <dc:title>                                                                                              ПРОЕКТ</dc:title>
</cp:coreProperties>
</file>