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ТРЕТЬЕГО   СОЗЫ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т  26.11.2014 г                                                                    № 21/98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06 октября 2003 года      № 131-ФЗ «Об общих принципах организации местного самоуправления в Российской Федерации», от 04 октября 2014 года № 284-ФЗ «О внесении изменений в статьи 12 и 85 части первой и часть вторую Налогового кодекса и признании утратившими силу Закона Российской Федерации «О налогах на имущество физических лиц» и главой 32 части второй Налогового кодекса Российской Федерации, руководствуясь Уставом муниципального образования Городищенское сельское поселение Санчурского района Кировской области  Городищенская сельская Дума Санчурского района Кировской области третьего созыва 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Установить и ввести действие с 1 января 2015 года на территории муниципального образования Городищенское сельское поселение Санчурского района Кировской области   налог на имущество физических лиц (далее – нало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 xml:space="preserve">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становить следующие ставки налога в зависимости от суммарной инвентаризационной стоимости объектов налогообложения в следующих размерах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на жилые дома, жилые помещения (квартиры или комнаты )  в следующих размерах: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44"/>
      </w:tblGrid>
      <w:tr>
        <w:trPr>
          <w:trHeight w:val="167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300 000 рублей включительн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 процент                  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ыше 300 000 рублей до 500 000 рублей включительн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 процента                 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 000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1 процента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3.2. на гаражи, машино – места, единые недвижимые комплексы, объекты незавершенного строительства, иные здания, строения, сооружения, помещения 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44"/>
      </w:tblGrid>
      <w:tr>
        <w:trPr>
          <w:trHeight w:val="167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000 рублей включитель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 процент                    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ыше 300 000 рублей до 500 000 рублей включительн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 процента                    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 000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роцент  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5. Решение Городищенской сельской Думы Санчурского района Кировской области третьего  созыва от 30.11.2011г № 38/186       « Об установлении налога на имущество физических лиц» ( в редакции  решения Городищенской сельской Думы Санчурского района Кировской области третьего созыва от 07.08.2013г №9/50 « О налоге на имущество» , решения Городищенской сельской Думы Санчурского района Кировской области  третьего созыва  от 14.05.2014г №16/77 « О внесении изменений в решение Городищенской сельской Думы от 30.11.2011г № 38/186»)  признать утратившим силу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6. Настоящее решение вступает в силу с 1 января 2015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   </w:t>
      </w:r>
      <w:r>
        <w:rPr/>
        <w:t xml:space="preserve">Настоящее решение опубликовать  на сайте администрации Санчурского района муниципального района Кировской област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san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а странице «Городищенское сельское поселение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Городищен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А.Ю.Проворов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color w:val="333399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anch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9:00Z</dcterms:created>
  <dc:creator>User</dc:creator>
  <dc:description/>
  <dc:language>en-US</dc:language>
  <cp:lastModifiedBy>User</cp:lastModifiedBy>
  <cp:lastPrinted>2014-11-26T15:17:00Z</cp:lastPrinted>
  <dcterms:modified xsi:type="dcterms:W3CDTF">2014-11-26T12:19:00Z</dcterms:modified>
  <cp:revision>2</cp:revision>
  <dc:subject/>
  <dc:title>ПРОЕКТ</dc:title>
</cp:coreProperties>
</file>