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РАЙОНА КИРОВСКОЙ ОБЛАСТИ </w:t>
        <w:br/>
        <w:t xml:space="preserve">ЧЕТВЕРТОГО  СОЗЫВА </w:t>
        <w:br/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.09.2019</w:t>
        <w:tab/>
        <w:tab/>
        <w:tab/>
        <w:tab/>
        <w:tab/>
        <w:tab/>
        <w:tab/>
        <w:tab/>
        <w:tab/>
        <w:t>№22/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Городищенской сельской Думы от 20.02.2013 №4/25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04.2019 №246-ЗО «О преобразованиях муниципальных образований  в Санчурском районе Кировской области и о внесении изменений  в Закон Кировской области «О преобразовании Санчурского городского поселения  Санчурскогог муниципального района Кировской области и о внесении изменений в отдельные законы Кировской области в связи с преобразованием муниципального образования» , руководствуясь ст.22 Устава муниципального образования Городищенское сельское поселение ,Городищенская  сельская Дума РЕ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я в решение Городищенской сельской Думы от 20.02.2013 №4/25 «О структуре администрации Городищенского сельского поселения»  изложив  структуру администрации Городищенского сельского поселения в новой редакции следующего содержания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публикования и распространяются на  правоотношения , возникшие  с  момента вступления в должность главы Санчурского городского округа и действует  до 31.12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>А.Ю.Пр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м Городищенской сельс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умы от 21.09.2019 №22/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штатная численность  администрации Городищ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366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посел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по общим вопросам, кадрам и делопроизводству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1 категории по экономике и финансам, бухгалте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дущий специалист по имуществу и земельным ресурса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служащ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58:00Z</dcterms:created>
  <dc:creator>Александр</dc:creator>
  <dc:description/>
  <cp:keywords/>
  <dc:language>en-US</dc:language>
  <cp:lastModifiedBy>User</cp:lastModifiedBy>
  <dcterms:modified xsi:type="dcterms:W3CDTF">2019-08-30T05:51:00Z</dcterms:modified>
  <cp:revision>3</cp:revision>
  <dc:subject/>
  <dc:title>ГОРОДИЩЕНСКАЯ СЕЛЬСКАЯ ДУМА</dc:title>
</cp:coreProperties>
</file>