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ГЛАВА ГОРОДИЩЕНСКОГО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АНЧУРСКОГО РАЙОНА КИРОВСКОЙ ОБЛАСТИ</w:t>
      </w:r>
    </w:p>
    <w:p>
      <w:pPr>
        <w:pStyle w:val="Heading4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  <w:t>ПОСТАНОВЛЕНИЕ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3.2019</w:t>
        <w:tab/>
        <w:tab/>
        <w:tab/>
        <w:tab/>
        <w:tab/>
        <w:tab/>
        <w:tab/>
        <w:tab/>
        <w:tab/>
        <w:t xml:space="preserve"> № 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роведения публичных слушаний по проекту внесения изменений  в Правила благоустройства территории    муниципального образования Городищенское сельское поселение Санчур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в протест прокуратуры Санчурского района от 25.03.2019 №02-03-2019 в  связи с необходимостью внесения изменений в  Правила благоустройства территории   муниципального образования Городищенское сельское поселение Санчурского района Кировской области и  ознакомления населения  с проектом   вносимых изменений в   Правила благоустройства территории     муниципального образования Городищенское сельское поселение Санчурского района Кировской области  , руководствуясь ст. 15, ст. 29  Устава муниципального образования Городищенское сельское поселение  , глава Городищенского сельского поселен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оведение публичных слушаний по проекту изменений в   Правила благоустройства территории   муниципального образования Городищенское сельское поселение Санчурского района Кировской области на   14 апреля  2019 год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то проведения-  село Городище в здании Городищенского СДК.  Время проведения 13-00 ( время московское 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ветственный за </w:t>
        <w:tab/>
        <w:t xml:space="preserve">проведение публичных слушаний специалист   по </w:t>
        <w:tab/>
        <w:t xml:space="preserve">имуществу и земельным ресурсам администрации Городищенского </w:t>
        <w:tab/>
        <w:t>сельского поселения Зверева Н.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предложений по проекту изменений в  Правила благоустройства территории   муниципального образования Городищенское сельское поселение Санчурского района Кировской области  и участие граждан в их обсуждении. Прилаг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бнародовать  данное постановление путем вывешивания его текста  на стенде в здании администрации Городищенского сельского поселения и разместить материалы  проекта   изменений в  Правила благоустройства территории      муниципального образования Городищенское сельское поселение Санчурского района Кировской области на сайте  администрации Санчурского муниципального района Кировской област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admsan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ищенского сельского поселения</w:t>
        <w:tab/>
        <w:tab/>
        <w:tab/>
        <w:t>А.Ю.Пров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к Порядку учета предложений по 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 xml:space="preserve">проекту    внесения изменений  в Правила благоустройства территории    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Городищенское сельское посе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анчурского района Кировской области и участ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граждан в его обсужд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проекту  изменений  в Правила благоустройства территории   муниципального образования Городищенское сельское поселение Санчур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подпун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екта решения с учетом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несена поправк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гражданина (граж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к Порядку учета предложений п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оекту    внесения изменений  в Правила благоустройства территории     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ищенское сельское посел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анчурского района Кировской области и участ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граждан в его обсужд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ведения о гражданине, внесшем предложения по проекту изменений  в Правила благоустройства территории     муниципального образования Городищенское сельское поселение Санчурского района Кировской области 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гражданина внесшего пред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,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документе, удостоверяющем лич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учеб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граждан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если предложение вносится группой граждан, сведения указываются кажд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становлением главы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Городищенского сельского </w:t>
        <w:tab/>
        <w:tab/>
        <w:tab/>
        <w:tab/>
        <w:tab/>
        <w:tab/>
        <w:tab/>
        <w:tab/>
        <w:tab/>
        <w:t>поселения от 26.03.2019 №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та предложений по проекту  внесения изменений  в Правила благоустройства территории      муниципального образования Городищенское сельское поселение Санчурского района Кировской области</w:t>
      </w:r>
    </w:p>
    <w:p>
      <w:pPr>
        <w:pStyle w:val="TextBody"/>
        <w:numPr>
          <w:ilvl w:val="0"/>
          <w:numId w:val="5"/>
        </w:numPr>
        <w:spacing w:before="240" w:after="0"/>
        <w:jc w:val="both"/>
        <w:rPr/>
      </w:pPr>
      <w:r>
        <w:rPr>
          <w:b w:val="false"/>
          <w:sz w:val="24"/>
          <w:szCs w:val="24"/>
        </w:rPr>
        <w:t>Настоящий порядок разработан в соответствии с Федеральным законом от 06.10.2003 №131-ФЗ «Об общих принципах организации местного самоуправления в Российской Федерации» и устанавливает порядок учета предложений по проекту внесения изменений  в Правила благоустройства территории     муниципального образования Городищенское сельское поселение Санчурского района Кировской области и участия граждан в его обсуждении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4"/>
          <w:szCs w:val="24"/>
        </w:rPr>
        <w:t>Предложения по проекту  изменений  в Правила благоустройства территории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муниципального образования Городищенское сельское поселение Санчурского района Кировской области могут вносится гражданами, постоянно проживающими на территории поселения и обладающие активным избирательным правом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4"/>
          <w:szCs w:val="24"/>
        </w:rPr>
        <w:t>Гражданин ( группа граждан) оформляет предложения по  проекту изменений  в Правила благоустройства территории     муниципального образования Городищенское сельское поселение Санчурского района Кировской области по форме согласно приложению 1 и направляет их в Городищенскую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4"/>
          <w:szCs w:val="24"/>
        </w:rPr>
        <w:t>Депутаты Городищенской сельской Думы вносят предложения по  проекту изменений  в Правила  благоустройства территории        муниципального образования Городищенское сельское поселение Санчурского района Кировской области в порядке, предусмотренном регламентом Городищенской сельской Думы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4"/>
          <w:szCs w:val="24"/>
        </w:rPr>
        <w:t>Городищенская сельская Дума принимает предложения по проекту изменений  в Правила благоустройства территории       муниципального образования Городищенское сельское поселение Санчурского района Кировской области по адресу : с.Городище ул.Школьная д.11 ( тел.2-61-70), в письменном виде, по почте , а также и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Городищенского сельского </w:t>
        <w:tab/>
        <w:tab/>
        <w:tab/>
        <w:tab/>
        <w:tab/>
        <w:tab/>
        <w:tab/>
        <w:tab/>
        <w:tab/>
        <w:t>поселения от 26.03.2019 №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вносимых изменений в Правил благоустройства территории     муниципального образования Городищенское сельское поселение Санчурского района Киров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текстовую часть    Правил благоустройства территории     муниципального образования Городищенское сельское поселение Санчурского района Кировской области  (далее Правила ) изменения 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 Пункт 1  статьи 26  Правил  изложить в новой редакции следующего содержания 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«1. Физические 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 в соответствии с действующим законодательством и </w:t>
      </w:r>
      <w:hyperlink r:id="rId2">
        <w:r>
          <w:rPr>
            <w:rStyle w:val="InternetLink"/>
            <w:sz w:val="28"/>
            <w:szCs w:val="28"/>
          </w:rPr>
          <w:t>частью 8</w:t>
        </w:r>
      </w:hyperlink>
      <w:r>
        <w:rPr>
          <w:sz w:val="28"/>
          <w:szCs w:val="28"/>
        </w:rPr>
        <w:t xml:space="preserve"> настоящих Правил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борки иных территорий осуществляется администрацией  Городищенского сельского поселения в пределах средств, предусмотренных на эти цели в бюджете сельского посел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2 части 1   статьи 29  Правил  отменить;</w:t>
      </w:r>
    </w:p>
    <w:p>
      <w:pPr>
        <w:pStyle w:val="Normal"/>
        <w:jc w:val="both"/>
        <w:rPr/>
      </w:pPr>
      <w:r>
        <w:rPr>
          <w:sz w:val="28"/>
          <w:szCs w:val="28"/>
        </w:rPr>
        <w:t>1.3. Часть 2   статьи 30  Правил  отмен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Часть 22  статьи 26  Правил  изложить в новой редакции следующего содержания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 22. Контейнеры и другие емкости , предназначенные для сбора бытовых отходов и мусора , должны вывозиться или опорожняться ежедневно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E6C856E77242BCAD4AD5E945B5041254F8E481530247560F8595E3C9089FE23C5F9AC3D774313c2pC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21:00Z</dcterms:created>
  <dc:creator>Александр</dc:creator>
  <dc:description/>
  <cp:keywords/>
  <dc:language>en-US</dc:language>
  <cp:lastModifiedBy>Александр</cp:lastModifiedBy>
  <dcterms:modified xsi:type="dcterms:W3CDTF">2019-03-29T05:42:00Z</dcterms:modified>
  <cp:revision>2</cp:revision>
  <dc:subject/>
  <dc:title>  ГЛАВА ГОРОДИЩЕНСКОГО </dc:title>
</cp:coreProperties>
</file>