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ЛЮМПАНУР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ЧУРСКОГО РАЙОНА 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9. 02.2017                                                                                                         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Люмпанур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266" w:before="348" w:after="0"/>
        <w:ind w:left="221" w:right="-32" w:hanging="17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Положения о внутреннем муниципальном финансовом контроле в администрации Люмпану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анчур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ствуясь нормами Бюджетного кодекса Российской Федерации, Налогового кодекса Российской Федерации, Трудового кодекса Российской Федерации, Федеральным законом от 23.07.2013 № 252-ФЗ «О внесении изменений в Бюджетный кодекс РФ и отдельные законодательные акты РФ», с целью повышения эффективности бюджетных расходов и целевого использования денежных средств, соблюдения требований, регламентирующих порядок ведения бухгалтерского учета, администрация Люмпанур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Утвердить </w:t>
      </w:r>
      <w:r>
        <w:rPr>
          <w:bCs/>
          <w:sz w:val="24"/>
          <w:szCs w:val="24"/>
        </w:rPr>
        <w:t>Положение о внутреннем муниципальном финансовом контроле в администрации  Люмпанурского сельского поселения Санчурского района Кировской области. Прилагаетс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Люмпанурского сельского поселения</w:t>
        <w:tab/>
        <w:t xml:space="preserve">                                  Т.А.Крашенинник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Cs w:val="24"/>
        </w:rPr>
        <w:t xml:space="preserve">                                                                            </w:t>
      </w:r>
      <w:r>
        <w:rPr>
          <w:bCs/>
          <w:szCs w:val="24"/>
        </w:rPr>
        <w:t>УТВЕРЖДЕНО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</w:t>
      </w:r>
      <w:r>
        <w:rPr>
          <w:bCs/>
          <w:szCs w:val="24"/>
        </w:rPr>
        <w:t>постановлением администрации</w:t>
      </w:r>
    </w:p>
    <w:p>
      <w:pPr>
        <w:pStyle w:val="Normal"/>
        <w:rPr/>
      </w:pPr>
      <w:r>
        <w:rPr>
          <w:bCs/>
          <w:szCs w:val="24"/>
        </w:rPr>
        <w:t xml:space="preserve">                                                                            </w:t>
      </w:r>
      <w:r>
        <w:rPr>
          <w:bCs/>
          <w:szCs w:val="24"/>
        </w:rPr>
        <w:t>Люмпанурского сельского поселени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</w:t>
      </w:r>
      <w:r>
        <w:rPr>
          <w:bCs/>
          <w:szCs w:val="24"/>
        </w:rPr>
        <w:t>от 09. 02.2017   № 2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ложения о внутреннем муниципальном финансовом контрол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администрации </w:t>
      </w:r>
      <w:r>
        <w:rPr>
          <w:b/>
          <w:bCs/>
          <w:szCs w:val="24"/>
        </w:rPr>
        <w:t>Люмпанурского</w:t>
      </w:r>
      <w:r>
        <w:rPr>
          <w:b/>
          <w:szCs w:val="24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b/>
          <w:szCs w:val="24"/>
        </w:rPr>
        <w:t>Санчурского района Кировской области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     </w:t>
      </w:r>
      <w:r>
        <w:rPr>
          <w:szCs w:val="24"/>
        </w:rPr>
        <w:t>1</w:t>
      </w:r>
      <w:r>
        <w:rPr>
          <w:b/>
          <w:szCs w:val="24"/>
        </w:rPr>
        <w:t>. Общие положения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1. Настоящее положение о внутреннем муниципальном финансовом контроле (далее – Положение) разработано в соответствии с законодательством Российской Федерации, Уставом муниципального образования </w:t>
      </w:r>
      <w:r>
        <w:rPr>
          <w:bCs/>
          <w:szCs w:val="24"/>
        </w:rPr>
        <w:t xml:space="preserve">Люмпанурское </w:t>
      </w:r>
      <w:r>
        <w:rPr>
          <w:szCs w:val="24"/>
        </w:rPr>
        <w:t xml:space="preserve"> сельское поселение, устанавливает единые цели, правила и принципы проведения  внутреннего муниципального финансового контроля за финансово-хозяйственной деятельностью администрации </w:t>
      </w:r>
      <w:r>
        <w:rPr>
          <w:bCs/>
          <w:szCs w:val="24"/>
        </w:rPr>
        <w:t xml:space="preserve">Люмпанурского  </w:t>
      </w:r>
      <w:r>
        <w:rPr>
          <w:szCs w:val="24"/>
        </w:rPr>
        <w:t>сельского поселения (далее - учреждение)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2. Внутренний муниципальный финансовый контроль (далее – финансовый контроль) направлен на создание системы соблюдения законодательства Российской Федерации в сфере финансовой деятельности, внутренних процедур составления и исполнения бюджета поселения, повышение качества составления и достоверности бухгалтерской отчетности и ведения бухгалтерского учета, а также на повышение результативности использования средств бюджета муниципального образования </w:t>
      </w:r>
      <w:r>
        <w:rPr>
          <w:bCs/>
          <w:szCs w:val="24"/>
        </w:rPr>
        <w:t xml:space="preserve">Люмпанурского </w:t>
      </w:r>
      <w:r>
        <w:rPr>
          <w:szCs w:val="24"/>
        </w:rPr>
        <w:t>сельского посе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3. Основной целью финансового контроля является подтверждение достоверности бухгалтерского учета и отчетности учреждения, соблюдение действующего законодательства Российской Федерации, регулирующего порядок осуществления финансово-хозяйственной деятельности. Система внутреннего контроля призвана обеспечит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точность и полноту документации бухгалтерского учет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своевременность подготовки достоверной бухгалтерской отчетност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предотвращение ошибок и искажени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исполнение приказов и распоряжений руководителя учрежд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выполнение планов финансово-хозяйственной деятельности учрежде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сохранность имущества учрежд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1.4. Основными задачами финансового  контроля являю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нормативных правовых акт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установление соответствия осуществляемых операций регламентам, полномочиям сотрудник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- соблюдение установленных технологических процессов и операций при осуществлении функциональной деятельности;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анализ системы финансового  контроля учреждения, позволяющий выявить существенные аспекты, влияющие на ее эффективность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5. Финансовый контроль в учреждении основываются на следующих принципа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- принцип законности - неуклонное и точное соблюдение всеми субъектами финансового контроля норм и правил, установленных нормативным правовым законодательством Российской Федерации;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- принцип независимости - субъекты финансового контроля при выполнении своих функциональных обязанностей независимы от объектов финансового контрол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принцип объективности - финансовый контроль осуществляется с использованием фактических документальных данных в порядке, установленном законодательством Российской Федерации, путем применения методов, обеспечивающих получение полной и достоверной информа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принцип ответственности - каждый субъект финансового контроля за ненадлежащее выполнение контрольных функций несет ответственность в соответствии с законодательством Российской Федера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принцип системности - проведение контрольных мероприятий всех сторон деятельности объекта финансового контроля и его взаимосвязей в структуре управ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2. Организация  финансового контро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1. Для организации  финансового контроля создается комиссия по внутреннему муниципальному финансовому контролю (далее – орган финансового контроля), состав которой утверждается распоряжением администрации сельского посе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.2. Права и обязанности органа финансового контрол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ава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получать документы, относящиеся к предмету контрольного мероприятия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получать устные или письменные объяснения от должностных и ответственных лиц учреждения по вопросам, возникающим в ходе осуществления финансового контроля;</w:t>
      </w:r>
    </w:p>
    <w:p>
      <w:pPr>
        <w:pStyle w:val="Style17"/>
        <w:rPr/>
      </w:pPr>
      <w:r>
        <w:rPr>
          <w:szCs w:val="24"/>
        </w:rPr>
        <w:t xml:space="preserve">         </w:t>
      </w:r>
      <w:r>
        <w:rPr>
          <w:szCs w:val="24"/>
        </w:rPr>
        <w:t>-   привлекать соответствующих специалистов для осуществления контроля;</w:t>
      </w:r>
    </w:p>
    <w:p>
      <w:pPr>
        <w:pStyle w:val="Normal"/>
        <w:ind w:firstLine="567"/>
        <w:jc w:val="both"/>
        <w:rPr/>
      </w:pPr>
      <w:r>
        <w:rPr>
          <w:szCs w:val="24"/>
        </w:rPr>
        <w:t>-   посещать территорию и помещения объекта контроля;</w:t>
      </w:r>
    </w:p>
    <w:p>
      <w:pPr>
        <w:pStyle w:val="Normal"/>
        <w:ind w:firstLine="567"/>
        <w:jc w:val="both"/>
        <w:rPr/>
      </w:pPr>
      <w:r>
        <w:rPr>
          <w:szCs w:val="24"/>
        </w:rPr>
        <w:t>- при выявлении возможностей по совершенствованию бюджетного процесса, системы управления и распоряжения имуществом, находящимся в собственности муниципального образования, направлять руководителю органа местного самоуправления соответствующие предложения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язанности: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при осуществлении контрольной деятельности соблюдать законодательные и иные нормативные правовые акты Российской Федерации, Кировской области, Санчурского муниципального района, органов местного самоуправления </w:t>
      </w:r>
      <w:r>
        <w:rPr>
          <w:bCs/>
          <w:szCs w:val="24"/>
        </w:rPr>
        <w:t>Люмпанурского</w:t>
      </w:r>
      <w:r>
        <w:rPr>
          <w:szCs w:val="24"/>
        </w:rPr>
        <w:t xml:space="preserve"> сельского поселения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составлять акты, заключения, представления и (или) предписания в соответствии с установленными требованиям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проверять достоверность показателей финансовой и статистической отчетност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соблюдать конфиденциальность информации, полученной при осуществлении контрольных мероприятий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не препятствовать руководителю или иному уполномоченному должностному лицу присутствовать при проведении контрольного мероприятия, давать разъяснения по вопросам, относящимся к предмету и целям контрольного мероприятия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знакомить руководителя или иное уполномоченное должностное лицо с результатами контрольного мероприятия.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. Виды  осуществления  финансового контроля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3.1. Контрольная деятельность       осуществляется путем проведения как плановых, так и внеплановых проверок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.1.1. Плановая контрольная деятельность осуществляются в соответствии с ежегодно утверждаемым плано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лан устанавливает перечень контрольных мероприятий с указанием объектов контроля и тем контрольных мероприяти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оставление плана осуществляется с соблюдением  следующих условий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обеспечения равномерности нагрузки на должностных лиц, осуществляющих  финансовый контроль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необходимости выделения резерва времени для выполнения внеплановых контрольных мероприятий, определяемого на основании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нных о внеплановых проверках предыдущих лет (последние 3 года)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План  формируется с учетом поручений главы администрации  </w:t>
      </w:r>
      <w:r>
        <w:rPr>
          <w:bCs/>
          <w:szCs w:val="24"/>
        </w:rPr>
        <w:t>Люмпанурского</w:t>
      </w:r>
      <w:r>
        <w:rPr>
          <w:szCs w:val="24"/>
        </w:rPr>
        <w:t xml:space="preserve"> сельского поселения, а также обращений органов местного самоуправления, представляемых в орган финансового контроля  в срок до 01 декабря года, предшествующего планируемому финансовому год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Основными направлениями плановой проверки являю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соблюдение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полнота и достоверность отчетности о реализации муниципальных программ, в том числе исполнение муниципальных заданий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определение целевого использования бюджетных средств, обоснованности, экономности, результативности и эффективности финансово-хозяйственной деятельности объекта контроля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ведение бюджетного учета, составление бюджетной отчетности об исполнении бюджета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целевое и эффективное использование финансовых и материальных средств при  осуществлении деятельности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- эффективное управление и распоряжение муниципальным имуществом, находящимся в собственности муниципального образования (в том числе имущество казны). Выявление неиспользуемого или используемого не по назначению муниципального имущества, выявление нарушений законодательства, содержащего нормы о порядке использования, распоряжения и    сохранности    муниципального    имущества,    находящегося    на   праве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оперативного управления, в хозяйственном ведении, поступлением в бюджет сельского поселения средств от его использования и распоряжения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операции с бюджетными средствами, осуществляемыми администрацией и учреждениями – получателями средств из бюджета поселения;</w:t>
      </w:r>
    </w:p>
    <w:p>
      <w:pPr>
        <w:pStyle w:val="Normal"/>
        <w:ind w:firstLine="426"/>
        <w:jc w:val="both"/>
        <w:rPr/>
      </w:pPr>
      <w:r>
        <w:rPr>
          <w:szCs w:val="24"/>
        </w:rPr>
        <w:t>- соблюдения администрацией условий получения и использования межбюджетных трансфертов, предусмотренных бюджетным законодательством Российской Федерации, Кировской области, Санчурского муниципального района и иными нормативными правовыми актами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соблюдение администрацией поселения условий, целей, порядка предоставления субсидий из бюджета поселения юридическим лицам, индивидуальным предпринимателям, физическим лицам – производителям товаров, работ, услуг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выполнение условий исполнения муниципальных контрактов и гражданско-правовых договоров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состояние дебиторской и кредиторской задолженности, превышение предельно допустимого значения просроченной   кредиторской задолженности, а также дебиторской задолженности, нереальной к взыска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1.2. Внеплановая проверка осуществляется на основании поручения руководителя органа финансового контроля в связи со следующими обстоятельствами: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истечение срока исполнения объектом контроля ранее выданного представления или предписания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поступлений в орган финансового контроля обращений и заявлений органов местного самоуправления муниципального образования, физических и юридических лиц о нарушении объектом контрол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появление информации в средствах массовой информации о нарушениях объектом контрол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4. Методы осуществления   финансового контроля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1. Методами  осуществления   финансового контроля   являются  ревизии, проверки, обследования и санкционирование операци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1.1. Ревизия представляет собой комплексную проверку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ind w:firstLine="708"/>
        <w:jc w:val="both"/>
        <w:rPr/>
      </w:pPr>
      <w:r>
        <w:rPr>
          <w:szCs w:val="24"/>
        </w:rPr>
        <w:t>4.1.2. Проверка представляет собой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оверки подразделяются на камеральные и выездные, в том числе встречные проверк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Камеральные проверки представляют собой проверки, проводимые по месту нахождения органа  финансового контроля на основании бюджетной (бухгалтерской) отчетности и иных документов, предоставленных по его запросу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ыездные проверки представляют собой проверки, проводимые по месту нахождения объекта контроля, в ходе которых, в том числе,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стречные проверки представляют собой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2. Результаты проверки, ревизии   оформляются акто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2.1.Акт состоит из вводной и описательной част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2.2. Вводная часть акта должна содержать следующие сведени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дата окончания контрольного мероприят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есто составления акт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омер и дата распоряжен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ема контрольного мероприят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фамилии, инициалы и должности должностных лиц, уполномоченных на проведение контрольного мероприятия с указанием руководителя контрольного мероприят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оверяемый период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дата начала проведения контрольного мероприят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сведения об объекте контроля: полное и сокращенное наименование объекта контроля; ведомственная принадлежность и наименование вышестоящего органа (при наличии); сведения о лице, осуществляющем функции и полномочия учредителя (при наличии), фамилии, инициалы 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олжности лиц объекта контроля, имевших право подписи финансовых и расчетных документов в ревизуемом (проверяемом) периоде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иные данные, характеризующие деятельность объекта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2.3. Описательная часть акта должна содержать результаты контрольного мероприятия на объекте контроля по всем вопросам, указанным в программе проведения контрольного мероприятия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случае если по проверенному вопросу программы контрольного мероприятия не выявлено нарушений и недостатков, в акте делается запись: «По данному вопросу нарушений и недостатков не выявлено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2.4. При выявлении фактов нарушения бюджетного и иного законодательства описание выявленных нарушений в акте должно содержать следующую обязательную информацию: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именование статьи, пункта законодательных и иных нормативных правовых актов, требования которых нарушены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чем эти нарушения выразились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когда и за какой период эти нарушения совершены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уммы выявленных нарушений по видам денежных средств (средства бюджета поселения и иных денежных средств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2.5. Акт составляется в двух экземплярах (по одному экземпляру для органа финансового контроля и объекта контроля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При проведении контрольных мероприятий по обращениям правоохранительных органов акт составляется в трех экземплярах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кт имеет сквозную нумерацию страниц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2.6. Каждый экземпляр акта подписывается руководителем контрольного мероприятия, а также по его решению – должностными лицами, уполномоченными на проведение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2.7. Руководитель контрольного мероприятия передает  под роспись в его получении  акт  уполномоченному лицу объекта контроля или направляет его заказным почтовым отправлением с уведомлением о вручении, либо иным способом, обеспечивающим фиксацию факта и даты его получения объектом контроля, в котором устанавливает срок для ознакомления 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дписания акта, составляющий не более 5 рабочих дней со дня получения акта объектом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День подписания акта уполномоченными лицами объекта контроля является днем окончания контрольного мероприятия.</w:t>
      </w:r>
    </w:p>
    <w:p>
      <w:pPr>
        <w:pStyle w:val="Normal"/>
        <w:ind w:firstLine="708"/>
        <w:jc w:val="both"/>
        <w:rPr>
          <w:strike/>
          <w:szCs w:val="24"/>
        </w:rPr>
      </w:pPr>
      <w:r>
        <w:rPr>
          <w:szCs w:val="24"/>
        </w:rPr>
        <w:t>4.2.8. В случае отказа уполномоченных должностных лиц объекта контроля подписать или получить акт  датой окончания  проверки считается день направления объекту контроля акта в установленном порядке, но не позднее 3-х рабочих дней с даты отказа в получении акта. В конце акта руководителем контрольного мероприятия делается запись об отказе подписать и (или) получить акт уполномоченными лицами объекта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3. Обследование представляет собой анализ и оценку состояния определенной сферы деятельности объекта контроля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Результаты обследования оформляются заключение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 Санкционирование операций представляет собой совершение разрешительной надписи после проверки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5. Порядок организации контрольных мероприятий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1. К процедурам организации контрольных мероприятий относятс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значение контрольного мероприятия,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одготовка программы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5.2. Назначение контрольного мероприятия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2.1. Решение о назначении  проверки оформляется органом финансового контроля  распоряжением, в котором указываетс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именование орган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ерсональный состав должностных лиц, уполномоченных на проведение проверки, с указанием руководителя проверки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олное наименование объекта контрол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ема проверки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оверяемый период деятельности объекта контрол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количество рабочих дней, в течение которых проводится проверк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еречень документов, заверенных в установленном порядке, и сведения, необходимые для осуществления проверки, с указанием срока их представления объектом контроля.</w:t>
      </w:r>
    </w:p>
    <w:p>
      <w:pPr>
        <w:pStyle w:val="Normal"/>
        <w:ind w:firstLine="708"/>
        <w:jc w:val="both"/>
        <w:rPr>
          <w:strike/>
          <w:szCs w:val="24"/>
        </w:rPr>
      </w:pPr>
      <w:r>
        <w:rPr>
          <w:szCs w:val="24"/>
        </w:rPr>
        <w:t>5.2.2. В случае если контрольное мероприятие проводится должностным лицом уполномоченного органа, он осуществляет полномочия руководителя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2.3. Решение  на проведение контрольного мероприятия подписывается руководителем (лицом, уполномоченным руководителем) и заверяется печатью органа финансового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2.4. Количество рабочих дней проведения контрольного мероприятия, численный и персональный состав должностных лиц, уполномоченных на проведение контрольного мероприятия, устанавливаются исходя из объема проводимых контрольных действий, особенностей  деятельности объекта контроля и других обстоятельств, влияющих на длительность проведения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5.3. Проведение контрольного мероприятия осуществляется в соответствии с программой, утверждаемой в установленном порядке органом финансового контроля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3.1. Программа проведения контрольного мероприятия утверждается до начала его проведе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3.2. Программа проведения контрольного мероприятия должна содержать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етод осуществления контрольного мероприят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ему контрольного мероприят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олное наименование объекта контрол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еречень основных вопросов, подлежащих проверке, изучению, анализу и оценке в ходе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3.3. При необходимости к участию в контрольном мероприятии могут привлекаться специалисты   иных организаций (далее – иные специалисты) по согласованию с их руководителе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3.4. В проведении контрольного мероприятия не принимают участия работники органа финансового контроля, имеющие родственные отношения с руководителем объекта контроля, и (или) которые в ревизуемом (проверяемом) периоде были штатными работниками объекта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Работники органа финансового контроля, которых планируется привлекать к проведению контрольного мероприятия, обязаны сообщить о наличии таких обстоятельств своему руководству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3.5. При подготовке к проведению контрольного мероприятия должностные лица, уполномоченные на проведение контрольного мероприятия,  изучают законодательные и иные правовые акты по теме контрольного мероприятия, бюджетную (бухгалтерскую) отчетность и другие доступные документы, материалы, характеризующие деятельность объекта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6. Порядок проведения контрольных мероприятий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1. К процедурам проведения  контрольных мероприятий относятс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оведение контрольного мероприятия,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оформление и реализация результатов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2. При проведении контрольного мероприятия руководитель предъявляет руководителю (лицу, исполняющему обязанности руководителя) объекта контроля распоряжение (приказ)  на проведение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2.1. Уведомление с копией решения о назначении проверки направляется объекту контроля заказным почтовым отправлением с уведомлением о вручении или нарочно с отметкой о получении, либо любым иным способом, обеспечивающим фиксацию факта и даты его получения объектом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3. Срок проведения контрольного мероприятия не может превышать 45 рабочих дней, за исключением контрольных мероприятий, проводимых по обращениям правоохранительных орган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4. Датой начала контрольного мероприятия считается дата предъявления руководителем контрольного мероприятия решения на проведение контрольного мероприятия руководителю (лицу, исполняющему обязанности руководителя) объекта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6.4.1. Датой начала камеральной проверки считается дата предоставления в уполномоченный орган объектом контроля документов и сведений, указанных в решении о назначении камеральной проверки уполномоченным органом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4.2. Количество рабочих дней, в течение которых проводится контрольное мероприятие, считается с даты начала проведения контрольного мероприятия до даты вручения акта (заключения) контрольного мероприятия на ознакомление руководителю или лицу, исполняющему обязанности руководителя объекта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5. Контрольное мероприятие может быть приостановлено в случае отсутствия или неудовлетворительного состояния бюджетного (бухгалтерского) учета, либо при наличии иных обстоятельств у объекта контроля, препятствующих проведению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При приостановлении контрольного мероприятия составляется промежуточный акт, который подписывается руководителем контрольного мероприятия, уполномоченными лицами объекта контроля (руководитель или лицо, исполняющее обязанности руководителя объекта контроля, бухгалтер-финансист  объекта контроля)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случае отказа уполномоченных лиц объекта контроля подписать промежуточный акт руководителем контрольного мероприятия в акте делается соответствующая запись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5.1. Решение о приостановлении контрольного мероприятия принимается руководителем (лицом, уполномоченным руководителем) уполномоченного органа на основании результатов промежуточного акта руководителя контрольного мероприятия и  оформляется органом финансового контроля распоряжением (приказом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5.2. В срок, не позднее пяти рабочих дней со дня принятия решения о приостановлении контрольного мероприятия, руководитель (лицо, исполняющее обязанности руководителя) объекта контроля и (или) его вышестоящий орган  письменно извещаются о приостановлении контрольного мероприятия, а также ему устанавливается срок для восстановления бюджетного (бухгалтерского) учета или устранения выявленных нарушений в бюджетном (бухгалтерском) учете, либо устранении иных обстоятельств, делающих невозможным дальнейшее проведение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5.3. После поступления от объекта контроля письменного подтверждения об устранении обстоятельств, повлекших приостановление проведения контрольного мероприятия, орган финансового контроля в течение 3 рабочих дней принимает решение о возобновлении проведения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6. Контрольное мероприятие может быть приостановлено органом финансового контроля  при наличии обстоятельств, делающих невозможным дальнейшее проведение контрольного мероприятия, в том числе по причине временной нетрудоспособности должностных лиц, уполномоченных на проведение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рок (период), на который было приостановлено контрольное мероприятие, указывается во вводной части акта контрольного мероприятия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лучае приостановления проведения контрольного мероприятия количество рабочих дней проведения контрольного мероприятия может быть продлено в пределах срока, установленного </w:t>
      </w:r>
      <w:hyperlink r:id="rId2">
        <w:r>
          <w:rPr>
            <w:rStyle w:val="InternetLink"/>
            <w:szCs w:val="24"/>
          </w:rPr>
          <w:t>пунктом 6.3</w:t>
        </w:r>
      </w:hyperlink>
      <w:r>
        <w:rPr>
          <w:szCs w:val="24"/>
        </w:rPr>
        <w:t xml:space="preserve"> настоящего Порядк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7. Руководитель и иные должностные лица объекта контроля создают должностным лицам, уполномоченным на проведение контрольного мероприятия, надлежащие условия для проведения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8. Должностные лица, уполномоченные на проведение контрольного мероприятия, имеют право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вободного доступа на территорию и в помещения объекта контроля и к документам, необходимым для проведения контрольных действи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олучения копий документов, относящихся к предмету контрольного мероприятия, заверенных в установленном порядке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запрашивать и получать от других организаций, обладающих информацией, касающейся фактов хозяйственной деятельности объекта контроля, необходимую информацию и заверенные должным образом копии документов, необходимых для проведения контрольных действи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запрашивать и получать от должностных, материально ответственных и иных лиц объекта контроля справки, сведения, письменные объяснения, необходимые для проведения контрольных действи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9. Требования должностных лиц, уполномоченных на проведение контрольного мероприятия, связанные с исполнением ими служебных обязанностей, являются обязательными для исполнения всеми должностными лицами объекта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случае непредставления должностным лицам, уполномоченным на проведение контрольного мероприятия, по их требованию информации и документов, указанных в пункте 6.8 настоящего Порядка, соответствующая запись делается в акте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Объекты контроля  независимо от форм собственности и их должностные лица обязаны безвозмездно представлять в указанный срок (если не указан, то в течение одного рабочего дня) по запросам органа финансового контроля информацию и документацию для обеспечения контрольной деятельности органа финансового контроля в отношении объекта контроля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епредставление и (или) несвоевременное представление в орган финансового контроля  информации и документации, а равно представление информации и документации в неполном объеме или в искаженном виде, влечет за собой ответственность в соответствии с действующим законодательством Российской Федерации и Кировской области.</w:t>
      </w:r>
    </w:p>
    <w:p>
      <w:pPr>
        <w:pStyle w:val="Normal"/>
        <w:ind w:firstLine="708"/>
        <w:jc w:val="both"/>
        <w:rPr/>
      </w:pPr>
      <w:r>
        <w:rPr>
          <w:szCs w:val="24"/>
        </w:rPr>
        <w:t>6.10. Проведение контрольного мероприятия на объекте контроля заключается в сборе и анализе фактических данных, информации для формирования выводов в соответствии с темой контрольного мероприятия.</w:t>
      </w:r>
      <w:r>
        <w:rPr>
          <w:strike/>
          <w:szCs w:val="24"/>
        </w:rPr>
        <w:t xml:space="preserve">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11. В ходе контрольного мероприятия проводятся действия по документальному и фактическому изучению совершенных финансовых и хозяйственных операций объекта контроля по вопросам программы контрольного мероприятия, достоверности, правильности и полноты их отражения в бюджетной (бухгалтерской) отчетности, определяется объем выборки и ее состав в целях получения доказательств, достаточных для подтверждения результатов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12. В ходе обследований проводятся контрольные действи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о документальному изучению полноты и достоверности отчетности (иных документов) о реализации муниципальных программ, муниципальных заданий по оказанию муниципальных  услуг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о анализу, проведенного  органом финансового контроля осуществления внутреннего финансового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ходе проведения контрольного мероприятия могут изучаться также документы иных периодов деятельности объекта контроля, если указанные документы необходимы для проверки вопросов, включенных в программу проведения контрольного мероприятия.</w:t>
      </w:r>
    </w:p>
    <w:p>
      <w:pPr>
        <w:pStyle w:val="Normal"/>
        <w:ind w:firstLine="708"/>
        <w:jc w:val="both"/>
        <w:rPr>
          <w:szCs w:val="24"/>
          <w:highlight w:val="yellow"/>
        </w:rPr>
      </w:pPr>
      <w:r>
        <w:rPr>
          <w:szCs w:val="24"/>
        </w:rPr>
        <w:t xml:space="preserve">6.13. Контрольные действия по документальному изучению совершенных финансовых и хозяйственных операций проводятся по финансовым, бухгалтерским, отчетным и иным документам объекта контроля и иных организаций (контрагентов), в том числе путем анализа и оценки полученной из них информации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ожет проводиться опрос третьих лиц с анализом и оценкой полученной от них информации, с учетом полученной информации из  письменных объяснений, справок и сведений от материально ответственных и иных должностных лиц объекта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14. Контрольные действия по фактическому изучению проводятся путем осмотра, инвентаризации, наблюдения, пересчета, экспертизы, контрольных замеров и т.п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15. Контрольные действия могут проводиться сплошным или выборочным способо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плошной способ заключается в проведении контрольного действия в отношении всей совокупности фактов хозяйственной жизни, относящихся к одному вопросу программы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ыборочный способ заключается в проведении контрольного действия в отношении части фактов хозяйственной жизни, относящихся к одному вопросу программы контрольного мероприятия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16. Решение об использовании сплошного или выборочного  способа проведения контрольных действий, а также объем и состав выборки определяются руководителем контрольного мероприятия таким образом, чтобы обеспечить возможность оценки всей совокупности фактов хозяйственной деятельности по проверяемому вопросу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17. В ходе проведения контрольного мероприятия должностные лица, уполномоченные на проведение контрольного мероприятия, по решению руководителя  контрольного  мероприятия  составляют  справки по результатам проверки отдельных вопросов программы проведения контрольного  мероприятия, которые подписываются  ими и уполномоченными  должностными  лицами  объекта контроля, ответственными за соответствующие участки работы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Решение о включении в акт контрольного мероприятия результатов документального и фактического изучения по вопросам программы проведения контрольного мероприятия, зафиксированных в справке, принимает руководитель контрольного мероприят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6.18. Руководитель контрольного мероприятия в ходе проведения контрольного мероприятия обеспечивает текущий контроль качества контрольной деятельности до подписания акта (заключения)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ходе текущего контроля качества контрольной деятельности осуществляется подтверждение обоснованности всех оценок и выводов, сделанных в ходе и по результатам выполнения контрольных действий, с подтверждением достаточными, надлежащими доказательствами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7. Содержание материалов проведенных контрольных     мероприятий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7.1. Материалы по проведенным контрольным мероприятиям должны содержать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распоряжение (приказ)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ограмму проведения контрольного мероприят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кт, промежуточные акты, акты встречных проверок, справки должностных лиц, уполномоченных на проведение контрольного мероприятия, заключение, приложения, на которые есть ссылки в акте или заключении (при их наличии)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озражения по акту или заключению (при их наличии)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ответ на возражения по акту, заключению (при его наличии)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документы о выполнении отдельных контрольных действий;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запросы, направленные другим контрольным органам, экспертам и организациям, а также полученную от них информацию и документы (при их наличии)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иные документы, имеющие отношение к проведению контрольных мероприяти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документы по реализации результатов материалов контрольных мероприяти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7.2. Материалы по проведенным контрольным мероприятиям комплектуются, учитываются и хранятся в порядке, установленном правилами делопроизводств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8. Реализация результатов контрольного мероприятия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8.1. По результатам контрольного мероприятия руководитель (лицо, уполномоченное руководителем)  органа финансового контроля  в случаях установления нарушения бюджетного законодательства Российской Федерации и иных нормативных правовых актов Российской Федерации и Кировской области, органов местного самоуправления регулирующих бюджетные правоотношения, составляет представление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едставление – это документ органа финансового контроля, содержащий 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оссийской Федерации и Кировской области, органов местного самоуправления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представлении указываютс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именование юридического лица, в адрес которого направляется представление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основание для вынесения представлен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факты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и Кировской области, органов местного самоуправления, регулирующих бюджетные правоотношен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роки принятия мер по устранению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и Кировской области, органов местного самоуправления, регулирующих бюджетные правоотношен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ребования (предложения) о принятии мер по устранению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и Кировской области, органов местного самоуправления, регулирующих бюджетные правоотношения, а также устранению причин и условий таких нарушений, привлечению к ответственности виновных должностных лиц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рок представления информации  органу финансового контроля  о принятии мер по устранению перечисленных в представлении нарушений требований бюджетного законодательства Российской Федерации и иных нормативных правовых актов Российской Федерации и Кировской области, органов местного самоуправления, регулирующих бюджетные правоотноше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едставление оформляется руководителем контрольного мероприятия и подписывается руководителем (лицом, уполномоченным руководителем) органа финансового контрол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8.2. В случае выявления нарушений, требующих безотлагательных мер по их пресечению и предупреждению, воспрепятствования проведению должностными лицами  органа финансового контроля  контрольного мероприятия, а также в случаях несоблюдения объектом контроля сроков рассмотрения представлений орган финансового контроля  направляет объекту контроля предписание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едписание – это документ органа финансового контроля, содержащий   обязательные для исполнения в срок, указанный в предписании, требования об устранении нарушений бюджетного законодательства Российской Федерации и иных нормативных правовых актов Российской Федерации и Кировской области, органов местного самоуправления, регулирующих бюджетные правоотношения, и (или) требования о возмещении причиненного такими нарушениями ущерба муниципальному образованию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предписании указываетс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именование юридического лица, в адрес которого направляется предписание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основание для вынесения предписан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еречисляются факты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и Кировской области, органов местного самоуправления, регулирующих бюджетные правоотношен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ребования об устранении нарушений бюджетного законодательства Российской Федерации и иных нормативных правовых актов Российской Федерации и Кировской области, органов местного самоуправления, регулирующих бюджетные правоотношения и (или) требования о возмещении причиненного такими нарушениями ущерба   муниципальному образованию, а также привлечению к ответственности виновных должностных лиц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роки устранения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и Кировской области, органов местного самоуправления, регулирующих бюджетные правоотношен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рок представления информации органу финансового контроля  о принятии мер по устранению перечисленных в предписании нарушений требований бюджетного законодательства Российской Федерации и иных нормативных правовых актов Российской Федерации и Кировской области, органов местного самоуправления,  регулирующих бюджетные правоотноше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8.3. Предписание оформляется руководителем контрольного мероприятия и подписывается руководителем органа финансового контроля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8.4. Орган финансового контроля обеспечивает контроль за реализацией результатов контрольных мероприятий, своевременностью и полнотой принятия мер по устранению выявленных нарушений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9. Заключительные положе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9.1. Все изменения и дополнения к настоящему положению утверждаются руководителем учреждения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9.2. Если в результате изменения действующего законодательства Российской Федерац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 Российской Федера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03" w:right="799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7EAE378EAF180DE47E216D82CAC1590B59FF916630FDD54B80E51F2E57DA85E1F373E7AE670F8A0B1AABLA55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8:16:00Z</dcterms:created>
  <dc:creator>Адм</dc:creator>
  <dc:description/>
  <cp:keywords/>
  <dc:language>en-US</dc:language>
  <cp:lastModifiedBy>Admin</cp:lastModifiedBy>
  <cp:lastPrinted>2017-02-09T10:23:00Z</cp:lastPrinted>
  <dcterms:modified xsi:type="dcterms:W3CDTF">2017-02-09T07:24:00Z</dcterms:modified>
  <cp:revision>14</cp:revision>
  <dc:subject/>
  <dc:title>ГЛАВА АДМИНИСТРАЦИИ ВИЧЁВСКОГО СЕЛЬСКОГО  ПОСЕЛЕНИЯ</dc:title>
</cp:coreProperties>
</file>