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ШИШОВСКАЯ СЕЛЬСКАЯ ДУМА САНЧУРСК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27. 03. 2017г.                                                                                                 № 34/153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. Большая Шиш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внесении дополнения № 4 и № 5 в Реестр муниципальной имущественной казны муниципального образования Шишовское сельское поселение Санчурского района Кировской обла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ам от 06.10.2003 №131-ФЗ «Об общих принципах организации местного самоуправления в Российской Федерации», руководствуясь ст. 24 Уставом муниципального образования  Шишовское  сельское поселение и во исполнение решения Санчурского районного суда по гражданскому делу № 2-15/2017 от 09. 02. 2017, от 28. 10. 2015, от 21. 12. 2015   Шишовская сель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дополнение № 4 в Реестр муниципальной имущественной казны муниципального образования Шишовское сельское поселение Санчурского района Кировской области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дополнение № 5 в Реестр муниципальной имущественной казны муниципального образования Шишовское сельское поселение Санчурского района Кировской области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убликовать настоящее решение в информационном бюллетене органа местного самоуправления Шишовского  сельского поселения.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Глава Шиш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Н.А. Наум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Утверждено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решением Шишовской сельской Думы  от 27. 03. 2017 № 34/15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полнение № 4 в Реестр муниципальной имущественной казны муниципального образования Шишовское сельское поселение Санчурского района Киров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52"/>
        <w:gridCol w:w="1466"/>
        <w:gridCol w:w="1788"/>
        <w:gridCol w:w="1157"/>
        <w:gridCol w:w="1291"/>
        <w:gridCol w:w="133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имуществ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 объекта (адрес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. х-к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(остаточная) стоимость объекта (рубле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ное имуще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одонапорная башн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ировская область, Санчурский, с. Алексеих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86 года изготовления, металлическ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становление Верховного Совента РФ от 27. 12. 91 № 3020-1 «О разграничении государственной собственности в РФ на федеральную собственность, государственную собственность республик в составе РФ, краёв, областей, автономной области, автономных округов, г. Москвы и Санкт-Петербурга и муниципальную собственность».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2:00Z</dcterms:created>
  <dc:creator>Admin</dc:creator>
  <dc:description/>
  <cp:keywords/>
  <dc:language>en-US</dc:language>
  <cp:lastModifiedBy>Admin</cp:lastModifiedBy>
  <cp:lastPrinted>2017-03-30T09:42:00Z</cp:lastPrinted>
  <dcterms:modified xsi:type="dcterms:W3CDTF">2017-03-30T06:32:00Z</dcterms:modified>
  <cp:revision>9</cp:revision>
  <dc:subject/>
  <dc:title/>
</cp:coreProperties>
</file>