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 xml:space="preserve">ШИШОВСКАЯ СЕЛЬСКАЯ ДУМА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b/>
          <w:sz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ЕРТ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9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7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ая Шишовк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 xml:space="preserve">Об утверждении перечня имущества, предлагаемого к передаче из муниципальной собственности </w:t>
      </w:r>
      <w:r>
        <w:rPr>
          <w:b/>
          <w:color w:val="000000"/>
          <w:spacing w:val="2"/>
          <w:sz w:val="28"/>
          <w:szCs w:val="28"/>
        </w:rPr>
        <w:t>муници</w:t>
        <w:softHyphen/>
      </w:r>
      <w:r>
        <w:rPr>
          <w:b/>
          <w:color w:val="000000"/>
          <w:spacing w:val="-2"/>
          <w:sz w:val="28"/>
          <w:szCs w:val="28"/>
        </w:rPr>
        <w:t xml:space="preserve">пального образования Шишовское сельское поселение </w:t>
      </w:r>
      <w:r>
        <w:rPr>
          <w:b/>
          <w:color w:val="000000"/>
          <w:sz w:val="28"/>
          <w:szCs w:val="28"/>
        </w:rPr>
        <w:t>Санчурского муниципального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а Кировской области в </w:t>
      </w:r>
      <w:r>
        <w:rPr>
          <w:b/>
          <w:color w:val="000000"/>
          <w:spacing w:val="2"/>
          <w:sz w:val="28"/>
          <w:szCs w:val="28"/>
        </w:rPr>
        <w:t>муниципальную собственность</w:t>
      </w:r>
    </w:p>
    <w:p>
      <w:pPr>
        <w:pStyle w:val="Normal"/>
        <w:ind w:right="-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униципального образования Санчурский городской округ</w:t>
      </w:r>
    </w:p>
    <w:p>
      <w:pPr>
        <w:pStyle w:val="Normal"/>
        <w:ind w:right="-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ind w:right="-1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widowControl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ании Федерального закона от 06.10.2003 № 131-ФЗ «Об общих </w:t>
      </w:r>
      <w:r>
        <w:rPr>
          <w:spacing w:val="-1"/>
          <w:sz w:val="28"/>
          <w:szCs w:val="28"/>
        </w:rPr>
        <w:t xml:space="preserve">принципах </w:t>
      </w:r>
      <w:r>
        <w:rPr>
          <w:spacing w:val="6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Законами Кировской области от 03.04.2019 № 246-ЗО «О преобразовании муниципальных образований в Санчурском районе Кировской области и о внесении изменений в Закон Кировской области «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» и от 03.03.2008 №222-ЗО «О порядке разграничения имущества, находящегося в собственности муниципальных образований, расположенных на территории Кировской области»</w:t>
      </w:r>
      <w:r>
        <w:rPr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руководствуясь </w:t>
      </w:r>
      <w:r>
        <w:rPr>
          <w:color w:val="000000"/>
          <w:spacing w:val="2"/>
          <w:sz w:val="28"/>
          <w:szCs w:val="28"/>
        </w:rPr>
        <w:t xml:space="preserve">Уставом муниципального  образования  Шишовское сельское поселение </w:t>
      </w:r>
      <w:r>
        <w:rPr>
          <w:color w:val="000000"/>
          <w:sz w:val="28"/>
          <w:szCs w:val="28"/>
        </w:rPr>
        <w:t xml:space="preserve">Санчурского муниципального района Кировской области  Шишовская  </w:t>
      </w:r>
      <w:r>
        <w:rPr>
          <w:sz w:val="28"/>
          <w:szCs w:val="28"/>
        </w:rPr>
        <w:t>сельская Дума РЕШИЛА: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1. Утвердить перечень </w:t>
      </w:r>
      <w:r>
        <w:rPr>
          <w:color w:val="000000"/>
          <w:spacing w:val="7"/>
          <w:sz w:val="28"/>
          <w:szCs w:val="28"/>
        </w:rPr>
        <w:t xml:space="preserve">имущества, предлагаемого к передаче из муниципальной собственности муниципального образования </w:t>
      </w:r>
      <w:r>
        <w:rPr>
          <w:color w:val="000000"/>
          <w:spacing w:val="2"/>
          <w:sz w:val="28"/>
          <w:szCs w:val="28"/>
        </w:rPr>
        <w:t>Шишовское  сельское поселение</w:t>
      </w:r>
      <w:r>
        <w:rPr>
          <w:color w:val="000000"/>
          <w:spacing w:val="7"/>
          <w:sz w:val="28"/>
          <w:szCs w:val="28"/>
        </w:rPr>
        <w:t xml:space="preserve"> Санчурского муниципального района Кировской области в муниципальную собственность муниципального образования Санчурский городской округ Кировской области согласно приложению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20"/>
          <w:tab w:val="left" w:pos="3269" w:leader="underscor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редставительному органу муниципального образования Санчурский городской округ Кировской обла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  <w:t xml:space="preserve">согласовать прилагаемый перечень </w:t>
      </w:r>
      <w:r>
        <w:rPr>
          <w:color w:val="000000"/>
          <w:spacing w:val="7"/>
          <w:sz w:val="28"/>
          <w:szCs w:val="28"/>
        </w:rPr>
        <w:t xml:space="preserve">имущества, предлагаемого к передаче из муниципальной собственности муниципального образования </w:t>
      </w:r>
      <w:r>
        <w:rPr>
          <w:color w:val="000000"/>
          <w:spacing w:val="2"/>
          <w:sz w:val="28"/>
          <w:szCs w:val="28"/>
        </w:rPr>
        <w:t>Шишовское  сельское поселение</w:t>
      </w:r>
      <w:r>
        <w:rPr>
          <w:color w:val="000000"/>
          <w:spacing w:val="7"/>
          <w:sz w:val="28"/>
          <w:szCs w:val="28"/>
        </w:rPr>
        <w:t xml:space="preserve"> Санчурского муниципального района Кировской области в муниципальную собственность муниципального образования Санчурский городской округ Кировской области</w:t>
      </w:r>
      <w:r>
        <w:rPr>
          <w:color w:val="000000"/>
          <w:spacing w:val="3"/>
          <w:sz w:val="28"/>
          <w:szCs w:val="28"/>
        </w:rPr>
        <w:t xml:space="preserve">;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2. </w:t>
      </w:r>
      <w:r>
        <w:rPr>
          <w:color w:val="000000"/>
          <w:spacing w:val="3"/>
          <w:sz w:val="28"/>
          <w:szCs w:val="28"/>
        </w:rPr>
        <w:t xml:space="preserve"> направить согласованный перечень </w:t>
      </w:r>
      <w:r>
        <w:rPr>
          <w:color w:val="000000"/>
          <w:spacing w:val="7"/>
          <w:sz w:val="28"/>
          <w:szCs w:val="28"/>
        </w:rPr>
        <w:t xml:space="preserve">имущества, предлагаемого к передаче из муниципальной собственности муниципального образования </w:t>
      </w:r>
      <w:r>
        <w:rPr>
          <w:color w:val="000000"/>
          <w:spacing w:val="2"/>
          <w:sz w:val="28"/>
          <w:szCs w:val="28"/>
        </w:rPr>
        <w:t>Шишовское  сельское поселение</w:t>
      </w:r>
      <w:r>
        <w:rPr>
          <w:color w:val="000000"/>
          <w:spacing w:val="7"/>
          <w:sz w:val="28"/>
          <w:szCs w:val="28"/>
        </w:rPr>
        <w:t xml:space="preserve"> Санчурского муниципального района Кировской области в муниципальную собственность муниципального образования Санчурский городской округ Кировской области</w:t>
      </w:r>
      <w:r>
        <w:rPr>
          <w:color w:val="000000"/>
          <w:spacing w:val="2"/>
          <w:sz w:val="28"/>
          <w:szCs w:val="28"/>
        </w:rPr>
        <w:t xml:space="preserve">, в Правительство Кировской области для подготовки постановления о разграничении </w:t>
      </w:r>
      <w:r>
        <w:rPr>
          <w:color w:val="000000"/>
          <w:sz w:val="28"/>
          <w:szCs w:val="28"/>
        </w:rPr>
        <w:t>муниципального имущества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widowControl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Шишовского </w:t>
      </w:r>
    </w:p>
    <w:p>
      <w:pPr>
        <w:pStyle w:val="Normal"/>
        <w:widowControl/>
        <w:tabs>
          <w:tab w:val="clear" w:pos="720"/>
          <w:tab w:val="left" w:pos="7761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>А.Н. Илетов</w:t>
      </w:r>
    </w:p>
    <w:p>
      <w:pPr>
        <w:sectPr>
          <w:type w:val="nextPage"/>
          <w:pgSz w:w="11906" w:h="16838"/>
          <w:pgMar w:left="1227" w:right="852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45" w:after="0"/>
        <w:ind w:left="1920" w:right="1896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ложение </w:t>
      </w:r>
    </w:p>
    <w:tbl>
      <w:tblPr>
        <w:tblW w:w="4572" w:type="dxa"/>
        <w:jc w:val="left"/>
        <w:tblInd w:w="10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</w:tblGrid>
      <w:tr>
        <w:trPr/>
        <w:tc>
          <w:tcPr>
            <w:tcW w:w="457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pacing w:val="3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ешением Шишовской 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pacing w:val="3"/>
                <w:sz w:val="24"/>
                <w:szCs w:val="24"/>
              </w:rPr>
              <w:t>сельской Дум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  <w:spacing w:val="3"/>
                <w:sz w:val="24"/>
                <w:szCs w:val="24"/>
              </w:rPr>
              <w:t>от 06.09.2019 № 18/73</w:t>
            </w:r>
          </w:p>
        </w:tc>
      </w:tr>
    </w:tbl>
    <w:p>
      <w:pPr>
        <w:pStyle w:val="Normal"/>
        <w:shd w:fill="FFFFFF" w:val="clear"/>
        <w:spacing w:lineRule="auto" w:line="276"/>
        <w:ind w:left="1920" w:right="1896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51" w:hanging="0"/>
        <w:jc w:val="center"/>
        <w:rPr/>
      </w:pPr>
      <w:r>
        <w:rPr>
          <w:b/>
          <w:color w:val="000000"/>
          <w:sz w:val="28"/>
          <w:szCs w:val="28"/>
        </w:rPr>
        <w:t xml:space="preserve">Перечень </w:t>
      </w:r>
      <w:r>
        <w:rPr>
          <w:b/>
          <w:color w:val="000000"/>
          <w:spacing w:val="7"/>
          <w:sz w:val="28"/>
          <w:szCs w:val="28"/>
        </w:rPr>
        <w:t xml:space="preserve">имущества, предлагаемого к передаче </w:t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из муниципальной собственности муниципального образования </w:t>
      </w:r>
    </w:p>
    <w:p>
      <w:pPr>
        <w:pStyle w:val="Normal"/>
        <w:shd w:fill="FFFFFF" w:val="clear"/>
        <w:ind w:right="51" w:hanging="0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Шишовской сельское поселение </w:t>
      </w:r>
      <w:r>
        <w:rPr>
          <w:b/>
          <w:color w:val="000000"/>
          <w:spacing w:val="7"/>
          <w:sz w:val="28"/>
          <w:szCs w:val="28"/>
        </w:rPr>
        <w:t xml:space="preserve"> Санчурского муниципального района Кировской области </w:t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в муниципальную собственность муниципального образования </w:t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7"/>
          <w:szCs w:val="27"/>
        </w:rPr>
      </w:pPr>
      <w:r>
        <w:rPr>
          <w:b/>
          <w:color w:val="000000"/>
          <w:spacing w:val="7"/>
          <w:sz w:val="28"/>
          <w:szCs w:val="28"/>
        </w:rPr>
        <w:t>Санчурский городской округ Кировской области</w:t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7"/>
          <w:szCs w:val="27"/>
        </w:rPr>
      </w:pPr>
      <w:r>
        <w:rPr>
          <w:b/>
          <w:color w:val="000000"/>
          <w:spacing w:val="7"/>
          <w:sz w:val="27"/>
          <w:szCs w:val="27"/>
        </w:rPr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7"/>
          <w:szCs w:val="27"/>
        </w:rPr>
      </w:pPr>
      <w:r>
        <w:rPr>
          <w:b/>
          <w:color w:val="000000"/>
          <w:spacing w:val="7"/>
          <w:sz w:val="27"/>
          <w:szCs w:val="27"/>
        </w:rPr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7"/>
          <w:szCs w:val="27"/>
        </w:rPr>
      </w:pPr>
      <w:r>
        <w:rPr>
          <w:b/>
          <w:color w:val="000000"/>
          <w:spacing w:val="7"/>
          <w:sz w:val="27"/>
          <w:szCs w:val="27"/>
        </w:rPr>
      </w:r>
    </w:p>
    <w:p>
      <w:pPr>
        <w:pStyle w:val="Normal"/>
        <w:shd w:fill="FFFFFF" w:val="clear"/>
        <w:ind w:right="51" w:hanging="0"/>
        <w:jc w:val="center"/>
        <w:rPr>
          <w:b/>
          <w:b/>
          <w:color w:val="000000"/>
          <w:spacing w:val="7"/>
          <w:sz w:val="27"/>
          <w:szCs w:val="27"/>
        </w:rPr>
      </w:pPr>
      <w:r>
        <w:rPr>
          <w:b/>
          <w:color w:val="000000"/>
          <w:spacing w:val="7"/>
          <w:sz w:val="27"/>
          <w:szCs w:val="27"/>
        </w:rPr>
      </w:r>
    </w:p>
    <w:tbl>
      <w:tblPr>
        <w:tblW w:w="15696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2126"/>
        <w:gridCol w:w="2835"/>
        <w:gridCol w:w="2127"/>
        <w:gridCol w:w="2976"/>
        <w:gridCol w:w="1418"/>
        <w:gridCol w:w="2126"/>
        <w:gridCol w:w="1379"/>
      </w:tblGrid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 (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 (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 у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 (ви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номер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движимое имуществ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лексеиха, ул. Зеленая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28:320101: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12.2017 № 3/11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Дома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Зеленая д. 15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3 год,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3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 7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12.2017 № 3/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Санчур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2 48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28:000000: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2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анчурского районного суда Кировской области от 28.10.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анчурского районного суда Кировской области от 23.12.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втомобильные дороги, улично-дорожная с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Ошман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Ошману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99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Окоз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Окоз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18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песчаная дорога общего пользования в границах с. Мусер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Мусер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9 кв.м песча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Каменн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Каменн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67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Шаба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Шабали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Елофим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Елофим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4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Баим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Баим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4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Упир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Упир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4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Вас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Васьки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0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Пьян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Пьян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1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Большое Приты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Большое Приты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2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Малое Приты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Малое Приты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4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Корел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Корел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9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ул. Солнечная, с дома № 21 до дома №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0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щебенчатая дорога общего пользования в границах                        д. Мал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, ул. Набер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1 кв.м щебен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д. Мал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 от дома № 40 до дома № 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4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д. Мал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 от дома № 2 до  дома № 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0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д. Мал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 от дома № 1 до  дом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7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д. Мал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от дома № 1 до  дома № 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94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от дома № 48 до  дом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 кв.м.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щебенчатая дорога общего пользования от с. Мусерье до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агистральной дороги Мусерье - Санчурск до дома № 56  д.Большая Шиш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 кв.м., щебен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ул. Солнечная от дома № 3 до дома № 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 кв.м.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ул. Солнечная от дома № 21 до дома №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0 кв.и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ул. Корчагина от дома № 11 до магистральной дороги Мусерье - Санчур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15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щебенчатая дорога общего пользования в границах                         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от здания столовой, расположенной на ул. Солнечная  дом № 10 до дома № 21 по ул. Вершин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66 кв.м щебен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Большая Шиш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 ул. Вершинина от   дома № 3 до дома №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Большая Пав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е Павл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13 кв.м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Варду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ардуш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 кв.м.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Великореч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реч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1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Дмитриевская Пат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митриевская Пат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8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Кир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ир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Кузнец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знец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3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Легкан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гкану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Малый Убр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ый Убр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0 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Марьинская Пат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рьинская Пат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Шише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ишел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9 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Широ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ирок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Алексе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Молоде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3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Алексе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4 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Алексе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щебенчатая дорога общего пользования в границах                          д. Алексе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firstLine="1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  кв.м, щебен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firstLine="1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Алексе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Н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4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грунтовая дорога общего пользования в границах                          д. Алексе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1 кв.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ый фонд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ул. Солнечная, д. 16, кв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4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Зеле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 год,              71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Зеленая, д.  14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,              60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Зеленая, д.  14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,              60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 . Зеленая, д.  16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,              41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Зеленая, д.  16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,              41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Молодежная, д.  6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Молодежная, д.  6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Молодежная, д.  7, 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Алексеиха, ул. Молодежная, д.  7, 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Молодежная, д.  10, 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Молодежная, д.  10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,,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3.04.2009 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Н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од, 82,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, д.  8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,              47,2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, д.  8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,              47,2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, д.  10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,              47,2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, д.  10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,              47,2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, д.  16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Речная, д.  16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,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 4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 год,               48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 6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од,               40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4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,              41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4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,               41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5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, 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5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, 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 год,               82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9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од,               48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39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од,               48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41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,   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41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,   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Советская, д.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,                 82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 4, кв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,  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 4, кв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,                 50,5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од,                 55,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 10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,                 50,5 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 10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 год,                 50,5 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 1,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,                 50,5 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 Школьная, д. 1,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,                 50,5 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Школьная, д.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од,                 58,2 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Школьная, д.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од,                 101 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од, 85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24.08.2009 № 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ул.Новая, д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год, 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24.08.2009 № 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этаж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 34 кв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шманур 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 40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 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 62.64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од 42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 ул. Набережная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 год 30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 ул. Набережная 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 год 45 кв. 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 год 30.8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 год 30,25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. Шишовка 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 год 39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. Шишовка 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 год 32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Шишовка, ул. Вершинина 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 56 кв.м. бру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. Шишовка ул. Набережная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 52 кв.м. бру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 10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год 45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 10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год 45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 12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год 45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 5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 год 45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 ул. Солне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год 48.4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 ул. Набережная 15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од 43 кв.м. бру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в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 82 кв.м. кирп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6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 50 кв.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33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в.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год 25  кв. м.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козино, д.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 46 кв.м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08.07.2010 № 29/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год 20,0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17.10.2011 № 41/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Солнечная 7 кв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 37,7кв.м бревенча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17.10.2011 № 41/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, д.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од 82,0 кв.м. кирп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6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17.10.2011 № 41/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Шишовка, ул.Набережная д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 53,0кв.м. бру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17.10.2011 № 41/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13 кв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  50,5 кв.м бру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17.10.2011 № 41/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13 кв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 год  50,5 кв.м бру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17.10.2011 № 41/1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вижимое имуществ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родь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адной части с. Алексе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,  1300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родь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южной части с. Великореч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,  3700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родь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южной части с. Мусерье за церковью Смоленской Божьей Матер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,  3000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южном направлении в 2 - х км от                 д. Кузнец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 кв. м, грун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верном направлении в 1 км от                д. Большая Шиш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-мод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крес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веточ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крес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крес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крес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CELERON D 2920 LG Flatron f 700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 UJ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6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ногофункциональный лазерный принтер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X</w:t>
            </w:r>
            <w:r>
              <w:rPr>
                <w:sz w:val="22"/>
                <w:szCs w:val="22"/>
              </w:rPr>
              <w:t>-4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, ул. Солнечная здание администрации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5 UJ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89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е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-пр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юго - восточном направлении от                с. Алексе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кв.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-пр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юго-западном направлении от                    д. Каменн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06 кв.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-пр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между гаражом и телятником СПК СА "Правд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 кв.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-пр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у столярной мастерской СПК СА "Правд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0 кв.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деревя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адной части д. Окоз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бревенчат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шманур, между д. № 29 и д. № 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погибшим войнам Великой Отечественной вой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напротив сельского дома культуры, находящегося на ул. Солнечная, дом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, гипс, бетон, мрамор,</w:t>
              <w:br/>
              <w:t>197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погибшим войнам Великой Отечественной вой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 напротив сельского дома культуры, находящегося на ул. Зеленая, дом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, гипс, бетон, мрам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 герою Советского союза главному маршалу авиации Вершинину К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напротив сельского дома культуры, находящегося на ул. Солнечная, дом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, гипс, бетон, мрам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а герою Советского союза главному маршалу авиации Вершинину К.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часть д.Борки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ги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Шишовка, между домом         № 89 и домом № 9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- бетонный,            5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между ул. Советская дом № 1 и ул. Школьная дом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- бетонный,            5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между ул. Советская дом № 1 и ул. Советская дом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- бетонный,            5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между ул. Речная дом № 4 и ул. Речная дом №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- бетонный,            5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между ул. Новая дом № 1 и ул. Речная дом №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- бетонный,            5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, между магистралью Санчурск - Йошкар - Ола и ул. Зеленая дом №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- бетонный,            5 п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Шишовской сельской  Думы от 03.04.2009 № 17/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Санчурский район, с. Алексе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ода изготовления, металл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 сельской Думы  от 27.03.2017 № 34/1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усер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 год, 100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Шишовской  сельской Думы от 06.08.2019 №17/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0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Шишовской  сельской Думы от 06.08.2019 №17/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ая Шишовка по ул. Корчагина, ул. Вершин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0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Шишовской  сельской Думы от 06.08.2019 №17/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ексеи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Шишов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12.2017 № 3/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скваж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Шишовской сельской Думы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8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7/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орная баш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серь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Шишовской сельской Думы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8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7/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 w:before="245" w:after="0"/>
        <w:ind w:left="1920" w:right="189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276" w:before="245" w:after="0"/>
        <w:ind w:left="1920" w:right="189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orient="landscape" w:w="16838" w:h="11906"/>
      <w:pgMar w:left="720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360" w:leader="none"/>
        <w:tab w:val="center" w:pos="4902" w:leader="none"/>
      </w:tabs>
      <w:autoSpaceDE w:val="true"/>
      <w:ind w:right="-1" w:hanging="0"/>
      <w:outlineLvl w:val="7"/>
    </w:pPr>
    <w:rPr>
      <w:b/>
      <w:sz w:val="24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53:00Z</dcterms:created>
  <dc:creator>Администрация</dc:creator>
  <dc:description/>
  <cp:keywords/>
  <dc:language>en-US</dc:language>
  <cp:lastModifiedBy>Специалист</cp:lastModifiedBy>
  <cp:lastPrinted>2019-08-14T13:41:00Z</cp:lastPrinted>
  <dcterms:modified xsi:type="dcterms:W3CDTF">2019-09-10T06:48:00Z</dcterms:modified>
  <cp:revision>27</cp:revision>
  <dc:subject/>
  <dc:title>РЕШЕНИЕ представительного органа муниципального образования</dc:title>
</cp:coreProperties>
</file>