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НИНСКАЯ   СЕЛЬСКАЯ    ДУ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ЧУРСКОГО  РАЙОНА КИРОВ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15                                                                                                     № 19/8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метани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одготовки, утверждения местных нормативов градостроительного проектирования Сметанинского сельского поселения Санчурского муниципального района Кировской области и внесения в них изме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8, главой 3.1  Градостроительного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метанинское сельское поселение Санчурского района Кировской области, Сметанинская сельская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 порядок подготовки, утверждения местных нормативов градостроительного проектирования Сметанинского сельского поселения  и внесения изменений в них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метанинского поселения :                                           Е.А.Царегородцева 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метанинское сельско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мы   от 04.03.2015 № 19/8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, УТВЕРЖДЕНИЯ МЕСТНЫХ НОРМАТИВ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ГО ПРОЕКТИР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МЕТАНИНСКОГО СЕЛЬСКОГО ПОСЕЛЕНИЯ САНЧУРСК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 И ВНЕСЕНИЯ В НИХ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Порядок подготовки, утверждения местных нормативов градостроительного проектирования Сметанинского сельского поселения Санчурского района Кировской области и внесения в них изменений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метанинского сельского поселения и закрепляет основные положения, касающиеся подготовки, утверждения и внесения изменений в местные нормативы градостроительного проектирования Сметанинского сельского поселения Санчурского района Кировской области.</w:t>
      </w:r>
    </w:p>
    <w:p>
      <w:pPr>
        <w:pStyle w:val="Normal"/>
        <w:jc w:val="both"/>
        <w:rPr/>
      </w:pPr>
      <w:bookmarkStart w:id="1" w:name="Par38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 Местные нормативы градостроительного проектирования Сметанинского сельского поселения Санчурского района Кировской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муниципального района, установленными статьёй 101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объектами благоустройства территории,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Подготовка Местных нормативов осуществляется с учет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демографического состава и плотности населения на территории Сметани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 и программ комплексного социально-экономического развития Сметани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й органов местного самоуправления Сметанинского сельского поселения и заинтересованных ли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 44-ЗО «О регулировании градостроительной деятельности в Кировской области», населения муниципального образования, расчетные показатели минимально допустимого уровня обеспеченности такими объектами населения муниципальных образований, устанавливаемые в Местных нормативах градостроительного проектирования, не могут превышать этих предельных знач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3"/>
      <w:bookmarkEnd w:id="2"/>
      <w:r>
        <w:rPr>
          <w:rFonts w:cs="Times New Roman" w:ascii="Times New Roman" w:hAnsi="Times New Roman"/>
          <w:b/>
          <w:sz w:val="24"/>
          <w:szCs w:val="24"/>
        </w:rPr>
        <w:t>II. Порядок подготовки Местных норматив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Местные нормативы градостроительного проектирования включают в себ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часть (расчетные показатели минимально допустимого уровня обеспеченности объектами, предусмотренными пунктом 2 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 Решение о подготовке Местных нормативов принимается администрацией Сметанинского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. Подготовку Местных нормативов обеспечивает администрация Сметанинского сельского поселения в сфере градостроительн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. Подготовка проекта Местных нормативов осуществляется органом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Проект Местных нормативов подлежит размещению на официальном сайте муниципального образования  Санчурский муниципальный район Кировской области в разделе «Сметанинское сельское поселение»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8"/>
      <w:bookmarkEnd w:id="3"/>
      <w:r>
        <w:rPr>
          <w:rFonts w:cs="Times New Roman" w:ascii="Times New Roman" w:hAnsi="Times New Roman"/>
          <w:b/>
          <w:sz w:val="24"/>
          <w:szCs w:val="24"/>
        </w:rPr>
        <w:t>III. Порядок утверждения местных норматив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. Местные нормативы утверждаются решением Сметанинской сельской  Дум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2. Расчетные показатели минимально допустимого уровня обеспеченности объектами местного значения для населения Сметанинского сельского поселения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муниципального образования  Санчурский муниципальный район  Кировской области в разделе «Сметанинское сельское поселение»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4. Копии решений об утверждении Местных нормативов и изменений в них направляются в бумажном и электронном виде главой Сметанинского сельского поселения Санчурского района Кировской области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65"/>
      <w:bookmarkEnd w:id="4"/>
      <w:r>
        <w:rPr>
          <w:rFonts w:cs="Times New Roman" w:ascii="Times New Roman" w:hAnsi="Times New Roman"/>
          <w:b/>
          <w:sz w:val="24"/>
          <w:szCs w:val="24"/>
        </w:rPr>
        <w:t>IV. Порядок внесения изменений в местные норматив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муниципального района, в Местные нормативы должны быть внесены соответствующие измен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6. Заинтересованные физические и юридические лица, вправе обращаться в администрацию муниципального образования Сметанинское сельское поселение с предложениями о внесении изменений в Местные норматив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. Внесение изменений в Местные нормативы осуществляется в соответствии с разделами II и III настоящего Поряд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9pt" to="269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283" w:hanging="283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49:00Z</dcterms:created>
  <dc:creator>Севрюгин С. В.</dc:creator>
  <dc:description/>
  <cp:keywords/>
  <dc:language>en-US</dc:language>
  <cp:lastModifiedBy>Loner-XP</cp:lastModifiedBy>
  <cp:lastPrinted>2015-03-03T11:47:00Z</cp:lastPrinted>
  <dcterms:modified xsi:type="dcterms:W3CDTF">2015-03-03T13:49:00Z</dcterms:modified>
  <cp:revision>2</cp:revision>
  <dc:subject/>
  <dc:title>ШИШОВСКАЯ СЕЛЬСКАЯ ДУМА САНЧУРСКОГО РАЙОНА </dc:title>
</cp:coreProperties>
</file>