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448" w:leader="none"/>
          <w:tab w:val="right" w:pos="8896" w:leader="none"/>
        </w:tabs>
        <w:jc w:val="center"/>
        <w:outlineLvl w:val="0"/>
        <w:rPr>
          <w:b/>
          <w:b/>
        </w:rPr>
      </w:pPr>
      <w:r>
        <w:rPr>
          <w:b/>
        </w:rPr>
        <w:t>СМЕТАНИНСКАЯ   СЕЛЬСКАЯ   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НЧУРСКОГО 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ind w:right="-1" w:firstLine="851"/>
        <w:jc w:val="both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от 28.12.2015                                                                                                        № 27/127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Сметанино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четной грамоте  Сметанинской сельской Думы </w:t>
      </w:r>
    </w:p>
    <w:p>
      <w:pPr>
        <w:pStyle w:val="Normal"/>
        <w:jc w:val="center"/>
        <w:rPr/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поощрения граждан, внесших значительный вклад в развитие местного самоуправления, в социально-экономическое и культурное развитие поселения, активную нормотворческую деятельность, за высокие спортивные достижения, Сметанинская сельская Ду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ЕШИЛ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чредить Почетную грамоту Сметанинской сельской Думы Санчурского района Кировской област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hyperlink w:anchor="Par21">
        <w:r>
          <w:rPr>
            <w:rStyle w:val="InternetLink"/>
          </w:rPr>
          <w:t>Положение</w:t>
        </w:r>
      </w:hyperlink>
      <w:r>
        <w:rPr/>
        <w:t xml:space="preserve"> о Почетной грамоте Сметанинской сельской Думы Санчурского района Кировской области .Прилаг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публиковать настоящее решение в Информационном бюллетене « Сметанинский вестник», разместить в сети Интернет на официальном сайте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Сметанин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>сельского полселения :                                                                   Е.А.Царегородц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Решением Сметанинской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 xml:space="preserve">сельской Думы 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от 28.12.2015        №27/127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1"/>
      <w:bookmarkEnd w:id="0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 ПОЧЕТНОЙ ГРАМОТЕ СМЕТАНИНСКОЙ СЕЛЬСКОЙ ДУ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АНЧУР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четная грамота Сметанинской сельской Думы Санчурского района Кировской области (далее - Почетная грамота) является формой поощрения и учреждена для награждения граждан, внесших значительный вклад в развитие местного самоуправления, в социально-экономическое и культурное развитие поселения, активную нормотворческую и общественную деятельность, за высокие личные трудовые  дост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 ходатайством о награждении Почетной грамотой в Сметанинскую сельскую  Думу могут обращаться глава Сметанинского сельского поселения, постоянные депутатские комиссии Сметанинской сельской Думы, органы местного самоуправления поселений, руководители организаций независимо от форм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ля рассмотрения вопроса о награждении Почетной грамотой в Сметанинскую сельскую Думу представля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Ходатайство о награждении Почетной грамо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Ходатайство о награждении Почетной грамотой направляется на имя председателя Сметанинской сельской Думы не позднее трехнедельного срока до заседания Сметанинской сельской Думы, на котором будет рассматриваться вопрос о награждении Почетной грамото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Характеристика на представляемого к награждению, которая должна содержать автобиографические данные, сведения о трудовой деятельности, личном вкладе в развитие и совершенствование местного самоуправления, реализацию программ социально-экономического развития, иных социально значимых достижениях и заслугах представляемого к награждению Почетной грамо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Письменное согласие лица, представляемого к награждению, на обработку его персональных данных. Приложение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В ходатайстве отдельной строкой указывается предполагаемая дата вручения Почетной грам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едседатель Сметанинской сельской Думы направляет поступившие документы в постоянную депутатскую комиссию по мандатам, регламенту и депутатской этике Сметанинской сельской Думы для рассмотрения и подготовки соответствующего проекта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миссия рассматривает на ближайшем заседании представленные документы и готовит проект решения о награ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лонения ходатайства о награждении заявителю в течение семи дней в письменном виде сообщаются мотивы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оект решения с приложением необходимых документов вносится на рассмотрение Сметанинской сельской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очетная грамота подписывается председателем Сметанинской сельской Думы и заверяется печатью Сметанинской сельской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Лицам, награжденным Почетной грамотой, вручается единовременная выплата в виде премии, размер которой должен быть не менее одного должностного оклада или минимального размера оплаты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Источником финансирования определ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 По награжденным лицам, работающим в учреждениях поселения, финансируемых из бюджета района, - за счет общих ассигнований учреждений, возбудивших ходатайство о награ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2. По награжденным работникам администрации Сметанинского сельского поселения - за счет ассигнований администрации Сметан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3. По остальным награжденным лицам - за счет средств организаций, учреждений и предприятий, возбудивших ходатайство о награ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ручение Почетной грамоты производится в торжественной обстановке председателем Сметанинской сельской Думы или по его поручению заместителем председателя Сметанинской сельской Думы, председателями постоянных депутатских 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 награждении Почетной грамотой делается соответствующая запись в трудовой книжке работодателем лица, представленного к награж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Решение о награждении Почетной грамотой публикуется в Информационном бюллетене органов местного самоуправ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формление Почетной грамоты, учет и регистрацию награжденных осуществляет администрация Сметан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Лица, награжденные Почетной грамотой, могут представляться к новому награждению не ранее чем через 5 лет после предыдущего награждения.</w:t>
      </w:r>
    </w:p>
    <w:p>
      <w:pPr>
        <w:pStyle w:val="Normal"/>
        <w:ind w:firstLine="540"/>
        <w:jc w:val="both"/>
        <w:rPr/>
      </w:pPr>
      <w:r>
        <w:rPr/>
        <w:t>15. Дубликат Почетной грамоты взамен утраченной не выд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0"/>
        <w:rPr/>
      </w:pPr>
      <w:r>
        <w:rPr/>
        <w:t>Приложение №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215"/>
      <w:bookmarkStart w:id="2" w:name="Par213"/>
      <w:bookmarkStart w:id="3" w:name="Par1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я согласия лиц, представляемых к награждению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лучение и обработку их персональных данны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(должность, название организации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(паспорт: серия, номер, дата выдачи, кем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ю   свое   согласие   Сметанинской сельской Думе Санчурского района Кировской области, находящейся  по  адресу:  Кировская область ,Санчурский район, с. Сметанино, ул. Центральная, д. 124, на получение, обработку  моих  персональных  данных </w:t>
      </w:r>
      <w:r>
        <w:rPr>
          <w:rFonts w:cs="Times New Roman" w:ascii="Times New Roman" w:hAnsi="Times New Roman"/>
          <w:i/>
          <w:sz w:val="24"/>
          <w:szCs w:val="24"/>
        </w:rPr>
        <w:t>(фамилия, имя, отчество, дата и место рождения,  гражданство,  образование,  домашний  адрес, семейное положение ,владение иностранными языками, награды и поощрения, пребывания за границей, ИНН, стаж и периоды работы, сведения о судимости, наградных документах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едоставляю   Сметанинской сельской Думе Санчурского района Кировской области  право осуществлять все действия (операции) с моими персональными данными, включая  сбор,   систематизацию,   накопление,   хранение,   обновление,  изменение, использование,  обезличивание,  блокирование,  уничтожение. Оператор вправе обрабатывать  мои персональные данные посредством внесения их в электронную базу  данных,  включения  в  нормативные  правовые  акты  и отчетные формы, предусмотренные    нормативными    правовыми    актами,   регламентирующими представление  отчетных  данных,  использовать  мои  персональные  данные в информационной  системе;  размещать  мои  фамилию,  имя  и  отчество, место работы, должность, вид награждения в средствах массовой информ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 согласие  действует  со  дня  его  подписания в период срока действия  рассмотрения  документов  о награждении, а также на срок хранения документов  (75  лет).  Настоящее  согласие  может быть отозвано письменным заявлением субъекта персональных данны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_______________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Ф.И.О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31:00Z</dcterms:created>
  <dc:creator>13</dc:creator>
  <dc:description/>
  <cp:keywords/>
  <dc:language>en-US</dc:language>
  <cp:lastModifiedBy>Admin</cp:lastModifiedBy>
  <cp:lastPrinted>2015-10-29T09:19:00Z</cp:lastPrinted>
  <dcterms:modified xsi:type="dcterms:W3CDTF">2016-01-12T18:07:00Z</dcterms:modified>
  <cp:revision>4</cp:revision>
  <dc:subject/>
  <dc:title>Г л а в а </dc:title>
</cp:coreProperties>
</file>