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ГЛАВА СМЕТАНИНСКОГО СЕЛЬСКОГО ПОСЕЛЕНИЯ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АНЧУРСКОГО РАЙОНА КИРОВСКОЙ ОБЛАСТИ</w:t>
      </w:r>
    </w:p>
    <w:p>
      <w:pPr>
        <w:pStyle w:val="Heading4"/>
        <w:ind w:right="-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right="-1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7.10.2015</w:t>
        <w:tab/>
        <w:tab/>
        <w:tab/>
        <w:tab/>
        <w:tab/>
        <w:tab/>
        <w:tab/>
        <w:tab/>
        <w:tab/>
        <w:tab/>
        <w:t xml:space="preserve"> № 0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Сметани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назначении проведения публичных слушаний по проекту новой редакции  Правил землепользования и застройки  муниципального образования Сметанинское сельское поселение Санчурского района Кир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В связи с необходимостью внесения изменений в  Правила землепользования и застройки  муниципального образования Сметанинское сельское поселение Санчурского района Кировской области и  ознакомления населения  с проектом   новой редакции  Правил землепользования и застройки  муниципального образования Сметанинское сельское поселение Санчурского района Кировской области, руководствуясь ст. 29 Устава муниципального образования Сметанинское сельское поселение, глава Сметанин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Назначить проведение публичных слушаний по проекту новой редакции  Правил землепользования и застройки  муниципального образования Сметанинское сельское поселение Санчурского района Кировской области на 10 декабря   2015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сто проведения - администрация Сметанинского сельского посел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Время проведения : 10-00 час ( время московское )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ветственный за </w:t>
        <w:tab/>
        <w:t xml:space="preserve">проведение публичных слушаний специалист   по </w:t>
        <w:tab/>
        <w:t xml:space="preserve">имуществу и земельным ресурсам администрации Сметанинского </w:t>
        <w:tab/>
        <w:t>сельского поселения Шульгина И.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порядок предложений по проекту новой редакции Правил землепользования и застройки  муниципального образования Сметанинское сельское поселение Санчурского района Кировской области  и участие граждан в их обсуждении. Прилагаетс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народовать (опубликовать) данное постановление путем вывешивания его текста  на стенде в здании администрации Сметанинского сельского поселения, опубликовать в информационном бюллетене « Сметанинский вестник»  и разместить материалы  проекта   новой редакции  Правил землепользования и застройки  муниципального образования Сметанинское сельское поселение Санчурского района Кировской области на сайте  администрации Санчурского муниципального района Кировской област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dmsanch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Сметан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:</w:t>
        <w:tab/>
        <w:tab/>
        <w:tab/>
        <w:t>Е.А.Царегородц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Постановлением глав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Сметанинского сельского</w:t>
        <w:tab/>
        <w:t xml:space="preserve">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7.10.2015 №0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та предложений по проекту новой  редакции Правил землепользования и застройки  муниципального образования Сметанинское сельское поселение Санчурского района Киров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  <w:szCs w:val="24"/>
        </w:rPr>
        <w:t>Настоящий порядок разработан в соответствии с Федеральным законом от 06.10.2003 №131-ФЗ «Об общих принципах организации местного самоуправления в Российской Федерации» и устанавливает порядок учета предложений по проекту новой редакции Правил землепользования и застройки  муниципального образования Сметанинское сельское поселение Санчурского района Кировской области и участия граждан в его обсуждении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по проекту новой редакции Правил землепользования и застройки  муниципального образования Сметанинское сельское поселение Санчурского района Кировской области могут вносится гражданами, постоянно проживающими на территории поселения и обладающие активным избирательным правом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Гражданин ( группа граждан) оформляет предложения по  проекту новой редакции Правил землепользования и застройки  муниципального образования Сметанинское сельское поселение Санчурского района Кировской области по форме согласно приложению 1 и направляет их в Сметанинскую сельскую Думу с приложением сведений по форме согласно приложению 2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Депутаты Сметтанинской сельской Думы вносят предложения по  проекту новой редакции Правил землепользования и застройки  муниципального образования Сметанинское сельское поселение Санчурского района Кировской области  в порядке, предусмотренном регламентом Сметанинской сельской Думы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Сметанинская сельская Дума принимает предложения по проекту новой редакции Правил землепользования и застройки  муниципального образования Сметанинское сельское поселение Санчурского района Кировской области   по адресу : с.Сметанино ул.Центральная д.124 ( тел.2-13-42), в письменном виде, по почте , а также иным способ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 xml:space="preserve">      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учета предложений по проекту   нов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дакции Правил землепользования и застройки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муниципального образования Сметанинское  сельское поселение Санчурского района Кировской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ласти и участия граждан в его обсужден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ЕДЛОЖЕНИЯ ПО ПРОЕКТУ ПРАВИЛ ЗЕМЛЕПОЛЬЗОАВАНИЯ И ЗАСТРОЙКИ НА ТЕРРИТОРИИИ 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800"/>
        <w:gridCol w:w="1800"/>
        <w:gridCol w:w="2287"/>
        <w:gridCol w:w="15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проекта ре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ав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про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с учет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ав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а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гражданина (граждан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к Порядку учета предложений по проекту   новой  редакции Правил землепользования и застройки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муниципального образования Сметанинское  сельское поселение Санчурского района Кировской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ласти и участия граждан в его обсужд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гражданине, внесшем предложения по проекту  новой  редакции Правил землепользования и застройки  муниципального образования Сметанинское  сельское поселение Санчурского района Кировской области *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гражданина внесшего предлож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, 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о документе, удостоверяющем лич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 (учебы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гражда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если предложение вносится группой граждан, сведения указываются кажд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04:00Z</dcterms:created>
  <dc:creator>Александр</dc:creator>
  <dc:description/>
  <cp:keywords/>
  <dc:language>en-US</dc:language>
  <cp:lastModifiedBy>Loner-XP</cp:lastModifiedBy>
  <dcterms:modified xsi:type="dcterms:W3CDTF">2015-10-08T07:04:00Z</dcterms:modified>
  <cp:revision>2</cp:revision>
  <dc:subject/>
  <dc:title>  ГЛАВА ГОРОДИЩЕНСКОГО </dc:title>
</cp:coreProperties>
</file>