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/>
      </w:pPr>
      <w:r>
        <w:rPr>
          <w:b/>
          <w:sz w:val="28"/>
          <w:szCs w:val="28"/>
        </w:rPr>
        <w:t>ГЛАВА СМЕТАНИНСКОГО СЕЛЬСКОГО ПОСЕЛЕНИЯ</w:t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Heading4"/>
        <w:bidi w:val="0"/>
        <w:ind w:left="0" w:right="-1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ind w:left="0" w:right="-1" w:hanging="0"/>
        <w:rPr/>
      </w:pPr>
      <w:r>
        <w:rPr>
          <w:szCs w:val="28"/>
        </w:rPr>
        <w:t>ПОСТАНОВЛЕНИЕ</w:t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т 09.10.2015</w:t>
        <w:tab/>
        <w:tab/>
        <w:tab/>
        <w:tab/>
        <w:tab/>
        <w:tab/>
        <w:tab/>
        <w:tab/>
        <w:tab/>
        <w:tab/>
        <w:t xml:space="preserve"> № 09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.Сметанин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 постановления администрации муниципального образования Сметанинское сельское поселение Санчурского района Кировской области « О представлении разрешения на условно разрешенный вид использования земельного участка с кадастровым номером43:28:080501:94:ЗУ1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о статьёй 39 Градостроительного кодекса Российской Федерации, статьёй 28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танинское сельское поселение Санчурского района Кировской области, глава Сметанинского сельского поселения Санчурского района Кировской обла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Провести публичные слушания с 20.10.2015 по 26.10.2015 по проекту постановления муниципального образования Сметанинское сельское поселение Санчурского района Кировской области «О представлении разрешения на условно разрешенный вид использования земельного участка с кадастровым номером 43:28:080501:94:ЗУ1» (далее - проект постановления). Прилаг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знакомится с проектом постановления можно на стенде в здании администрации Сметани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пределить границы территории проведения публичных слушаний - границы муниципального образования Сметанинское сельское поселение Санчурского района Киров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орган, уполномоченный на проведение публичных слушаний, – администрация муниципального образования Сметанинское сельское поселение Санчурского района Киров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сбора предложений и замечаний по проекту постановления кабинет здания администрации муниципального образования Сметанинское сельское поселение Санчурского района Кировской области по адресу: Кировская область, село Сметанино, улица Центральная, 124, в рабочие дни с 08-00 до 16-00, в пятницу с 08-00 до 15-00, обед с 12-00 до 13-00, факс (83357) 2-13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Подведение итогов публичных слушаний по проекту назначить на 27.10</w:t>
      </w:r>
      <w:bookmarkStart w:id="0" w:name="_GoBack"/>
      <w:bookmarkEnd w:id="0"/>
      <w:r>
        <w:rPr>
          <w:sz w:val="28"/>
          <w:szCs w:val="28"/>
        </w:rPr>
        <w:t xml:space="preserve">.2015 в 10-00 в помещении здания администрации муниципального Сметанинское сельское поселение Санчурского района Кировской области по адресу: Кировская область, село Сметанино, улица Центральная, 12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орядке, установленном для официального опубликования муниципальных правовых актов, иной официальной информации, разместить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Сметанинског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льского поселения:</w:t>
        <w:tab/>
        <w:tab/>
        <w:t xml:space="preserve">                                                  Е.А.Царегородце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8" w:leader="none"/>
        </w:tabs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СМЕТАН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Heading4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ind w:left="0" w:right="0" w:hanging="0"/>
        <w:rPr/>
      </w:pPr>
      <w:r>
        <w:rPr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ab/>
        <w:tab/>
        <w:tab/>
        <w:t xml:space="preserve"> № 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.Сметанин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 кадастровым номером </w:t>
      </w:r>
      <w:r>
        <w:rPr>
          <w:b/>
          <w:sz w:val="28"/>
          <w:szCs w:val="28"/>
        </w:rPr>
        <w:t>43:28:080501:94:ЗУ1</w:t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ассмотрев рекомендации комиссии по подготовке проекта правил землепользования и застройки муниципального образования Сметанинское сельское поселение Санчурского района Кировской области, подготовленные на основании заключения о результатах публичных слушаний от 27.10.2015, руководствуясь ст. 39 Градостроительного кодекса Российской Федерации и Уставом муниципального образования Сметанинское сельское поселение Санчурского района Кировской области администрация Сметанинского сельского поселения Санчурского района Кировской области ПОСТАНОВЛЯЕТ:</w:t>
      </w:r>
    </w:p>
    <w:p>
      <w:pPr>
        <w:pStyle w:val="Default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color w:val="auto"/>
          <w:sz w:val="28"/>
          <w:szCs w:val="28"/>
        </w:rPr>
        <w:t>Ефанову Владимиру Александровичу разрешение на условно разрешенный вид использования земельного участка с кадастровым номером 43:28:080501:94:ЗУ1, расположенного в территориальной зоне : Ж.1 на территории муниципального образования Сметанинское сельское поселение Санчурского района Кировской области, – для размещения объекта индивидуального жилого строительства с участком (личное подсобное хозяйство).</w:t>
      </w:r>
      <w:r>
        <w:rPr>
          <w:color w:val="auto"/>
        </w:rPr>
        <w:t xml:space="preserve"> </w:t>
      </w:r>
    </w:p>
    <w:p>
      <w:pPr>
        <w:pStyle w:val="Default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орядке, установленном для официального опубликования муниципальных правовых актов, иной официальной информации и разместить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 администрация Сметанинског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льского поселения:</w:t>
        <w:tab/>
        <w:tab/>
        <w:t xml:space="preserve">                                                  Е.А.Царегородцев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ind w:right="-1" w:hanging="0"/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/>
      <w:b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9:00Z</dcterms:created>
  <dc:creator>user</dc:creator>
  <dc:description/>
  <dc:language>en-US</dc:language>
  <cp:lastModifiedBy/>
  <dcterms:modified xsi:type="dcterms:W3CDTF">2015-11-03T14:19:00Z</dcterms:modified>
  <cp:revision>5</cp:revision>
  <dc:subject/>
  <dc:title>ГЛАВА СМЕТАНИ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