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1" w:hanging="0"/>
        <w:jc w:val="center"/>
        <w:rPr>
          <w:rFonts w:ascii="Times New Roman" w:hAnsi="Times New Roman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bidi w:val="0"/>
        <w:ind w:left="0" w:right="-1" w:hanging="0"/>
        <w:jc w:val="center"/>
        <w:rPr/>
      </w:pPr>
      <w:r>
        <w:rPr>
          <w:b/>
          <w:color w:val="000000"/>
          <w:sz w:val="24"/>
          <w:szCs w:val="24"/>
        </w:rPr>
        <w:t xml:space="preserve">АДМИНИСТРАЦИЯ СМЕТАНИНСКОГО  СЕЛЬСКОГО ПОСЕЛЕНИЯ </w:t>
      </w:r>
    </w:p>
    <w:p>
      <w:pPr>
        <w:pStyle w:val="Normal"/>
        <w:bidi w:val="0"/>
        <w:ind w:left="0" w:right="-1" w:hanging="0"/>
        <w:jc w:val="center"/>
        <w:rPr/>
      </w:pPr>
      <w:r>
        <w:rPr>
          <w:b/>
          <w:color w:val="000000"/>
          <w:sz w:val="24"/>
          <w:szCs w:val="24"/>
        </w:rPr>
        <w:t>САНЧУРСКОГО   РАЙОНА  КИРОВСКОЙ ОБЛАСТИ</w:t>
      </w:r>
    </w:p>
    <w:p>
      <w:pPr>
        <w:pStyle w:val="Normal"/>
        <w:bidi w:val="0"/>
        <w:ind w:left="0" w:right="-1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bidi w:val="0"/>
        <w:ind w:left="0" w:right="-1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bidi w:val="0"/>
        <w:ind w:left="0" w:right="-1" w:hanging="0"/>
        <w:jc w:val="center"/>
        <w:rPr/>
      </w:pPr>
      <w:r>
        <w:rPr>
          <w:b/>
          <w:sz w:val="24"/>
          <w:szCs w:val="24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от   29.12.2015                                                                                         №  86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с.Сметанино</w:t>
      </w:r>
    </w:p>
    <w:p>
      <w:pPr>
        <w:pStyle w:val="Normal"/>
        <w:bidi w:val="0"/>
        <w:ind w:left="0" w:right="-1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-1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-1" w:hanging="0"/>
        <w:jc w:val="center"/>
        <w:rPr/>
      </w:pPr>
      <w:r>
        <w:rPr>
          <w:b/>
          <w:sz w:val="24"/>
          <w:szCs w:val="24"/>
        </w:rPr>
        <w:t xml:space="preserve">Об утверждении Порядка формирования, утверждения и ведения </w:t>
      </w:r>
    </w:p>
    <w:p>
      <w:pPr>
        <w:pStyle w:val="Normal"/>
        <w:bidi w:val="0"/>
        <w:ind w:left="0" w:right="-1" w:hanging="0"/>
        <w:jc w:val="center"/>
        <w:rPr/>
      </w:pPr>
      <w:r>
        <w:rPr>
          <w:b/>
          <w:sz w:val="24"/>
          <w:szCs w:val="24"/>
        </w:rPr>
        <w:t>плана-графика закупок товаров, работ, услуг для обеспечения муниципальных нуж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360"/>
        <w:ind w:left="0" w:right="0" w:firstLine="709"/>
        <w:rPr>
          <w:lang w:val="ru-RU"/>
        </w:rPr>
      </w:pPr>
      <w:r>
        <w:rPr>
          <w:sz w:val="24"/>
          <w:szCs w:val="24"/>
          <w:lang w:val="ru-RU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требованиях к форме плана-графика закупок товаров, работ, услуг»  администрация Сметанинского сельского поселения ПОСТАНОВЛЯЕТ:</w:t>
      </w:r>
    </w:p>
    <w:p>
      <w:pPr>
        <w:pStyle w:val="TextBody"/>
        <w:bidi w:val="0"/>
        <w:spacing w:lineRule="auto" w:line="360"/>
        <w:ind w:left="0" w:right="0" w:firstLine="709"/>
        <w:rPr>
          <w:lang w:val="ru-RU"/>
        </w:rPr>
      </w:pPr>
      <w:r>
        <w:rPr>
          <w:sz w:val="24"/>
          <w:szCs w:val="24"/>
          <w:lang w:val="ru-RU"/>
        </w:rPr>
        <w:t xml:space="preserve">1.Утвердить Порядок формирования, утверждения и ведения плана-графика закупок товаров, работ, услуг для обеспечения муниципальных нужд. Прилагается. </w:t>
      </w:r>
    </w:p>
    <w:p>
      <w:pPr>
        <w:pStyle w:val="Normal"/>
        <w:bidi w:val="0"/>
        <w:spacing w:lineRule="auto" w:line="360"/>
        <w:ind w:left="0" w:right="-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Постановление опубликовать в информационном бюллетене «Сметанинский вестник» и на официальном сайте администрации Санчурского района</w:t>
      </w:r>
    </w:p>
    <w:p>
      <w:pPr>
        <w:pStyle w:val="TextBody"/>
        <w:bidi w:val="0"/>
        <w:spacing w:lineRule="auto" w:line="360"/>
        <w:ind w:left="0" w:right="0" w:firstLine="709"/>
        <w:rPr>
          <w:lang w:val="ru-RU"/>
        </w:rPr>
      </w:pPr>
      <w:r>
        <w:rPr>
          <w:sz w:val="24"/>
          <w:szCs w:val="24"/>
          <w:lang w:val="ru-RU"/>
        </w:rPr>
        <w:t>3.Настоящее постановление вступает в силу с 01.01.2016.</w:t>
      </w:r>
    </w:p>
    <w:p>
      <w:pPr>
        <w:pStyle w:val="TextBody"/>
        <w:bidi w:val="0"/>
        <w:spacing w:before="120" w:after="0"/>
        <w:ind w:left="0" w:right="0" w:firstLine="709"/>
        <w:rPr>
          <w:rFonts w:ascii="Times New Roman" w:hAnsi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bidi w:val="0"/>
        <w:ind w:left="0" w:right="-1" w:hanging="0"/>
        <w:jc w:val="both"/>
        <w:rPr/>
      </w:pPr>
      <w:r>
        <w:rPr>
          <w:sz w:val="24"/>
          <w:szCs w:val="24"/>
        </w:rPr>
        <w:t xml:space="preserve">Сметанинского сельского поселения:                             Е.А.Царегородцева </w:t>
      </w:r>
    </w:p>
    <w:p>
      <w:pPr>
        <w:sectPr>
          <w:type w:val="nextPage"/>
          <w:pgSz w:w="11906" w:h="16838"/>
          <w:pgMar w:left="1701" w:right="708" w:gutter="0" w:header="0" w:top="1134" w:footer="0" w:bottom="794"/>
          <w:pgNumType w:fmt="decimal"/>
          <w:formProt w:val="false"/>
          <w:textDirection w:val="lrTb"/>
          <w:docGrid w:type="default" w:linePitch="100" w:charSpace="0"/>
        </w:sectPr>
        <w:pStyle w:val="Heading8"/>
        <w:bidi w:val="0"/>
        <w:ind w:left="0" w:right="-1" w:hanging="0"/>
        <w:rPr>
          <w:rFonts w:ascii="Times New Roman" w:hAnsi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237"/>
        <w:gridCol w:w="5293"/>
      </w:tblGrid>
      <w:tr>
        <w:trPr/>
        <w:tc>
          <w:tcPr>
            <w:tcW w:w="39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УТВЕРЖДЕН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widowControl w:val="false"/>
              <w:bidi w:val="0"/>
              <w:ind w:left="0" w:right="-1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bidi w:val="0"/>
              <w:ind w:left="0" w:right="-1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Сметанинского сельского поселения 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widowControl w:val="false"/>
              <w:bidi w:val="0"/>
              <w:ind w:left="0" w:right="-1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bidi w:val="0"/>
              <w:ind w:left="0" w:right="-1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от  29.12.2015            № 86</w:t>
            </w:r>
          </w:p>
        </w:tc>
      </w:tr>
    </w:tbl>
    <w:p>
      <w:pPr>
        <w:pStyle w:val="Normal"/>
        <w:widowControl w:val="false"/>
        <w:bidi w:val="0"/>
        <w:spacing w:before="720" w:after="0"/>
        <w:ind w:left="0" w:right="0" w:hanging="0"/>
        <w:jc w:val="center"/>
        <w:rPr/>
      </w:pPr>
      <w:r>
        <w:rPr>
          <w:b/>
          <w:color w:val="000000"/>
          <w:sz w:val="24"/>
          <w:szCs w:val="24"/>
          <w:lang w:eastAsia="en-US"/>
        </w:rPr>
        <w:t>ПОРЯДО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4"/>
          <w:szCs w:val="24"/>
          <w:lang w:eastAsia="en-US"/>
        </w:rPr>
        <w:t xml:space="preserve">формирования, утверждения и ведения плана-график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4"/>
          <w:szCs w:val="24"/>
          <w:lang w:eastAsia="en-US"/>
        </w:rPr>
        <w:t>закупок товаров, работ, услуг для обеспечения муниципальных нуж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.</w:t>
        <w:tab/>
        <w:t>Настоящий Порядок устанавливает требования к формированию, утверждению и ведению плана-графика закупок товаров, работ, услуг для обеспечения муниципальных нужд (далее – Порядок)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2.</w:t>
        <w:tab/>
        <w:t>Настоящий Порядок в течение 3 дней со дня его утверждения подлежи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3.</w:t>
        <w:tab/>
        <w:t>Планы-графики закупок утверждаются в течение 10 рабочих дней следующими заказчикам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3.1.</w:t>
        <w:tab/>
        <w:t>Муниципальными заказчиками, действующими от имени муниципального образования (далее - муниципальные заказчики)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3.2.</w:t>
        <w:tab/>
        <w:t>Муниципальными бюджетными учреждениями, за исключением закупок, осуществляемых в соответствии с частями 2 и 6 статьи 15 Федерального закона, - со дня утверждения планов финансово-хозяйственной деятельност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3.3.</w:t>
        <w:tab/>
        <w:t>Муниципальными автономными учреждениями, муниципальными унитарными предприятиями в случае, предусмотренном частью 4 статьи 15 Федерального закона, -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. При этом в план-график закупок включаются только закупки, которые планируется осуществлять за счет указанных субсид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3.4.</w:t>
        <w:tab/>
        <w:t>Муниципальными бюджетными учреждениями, муниципальными автономными учреждениями, муниципальными унитарными предприятиями, осуществляющими закупки в рамках переданных им органом местного самоуправления полномочий муниципального заказчика по заключению и исполнению от имени муниципального образования муниципальных контрактов от лица указанного органа, в случаях, предусмотренных частью 6 статьи 15 Федерального закона, - со дня доведения на соответствующий лицевой счет по переданным полномочиям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</w:t>
        <w:tab/>
        <w:t>Планы-графики закупок формируются заказчиками, указанными в пункте 3 настоящего Порядка, ежегодно на очередной финансовый год в соответствии с планом закупок, с учетом следующих положений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1.</w:t>
        <w:tab/>
        <w:t>Муниципальные заказчики в сроки, установленные соответствующими главными распорядителями средств местного бюджет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1.1.</w:t>
        <w:tab/>
        <w:t>Формируют планы-графики закупок, но не позднее 20 рабочих дней со дня внесения проекта решения о бюджете на рассмотрение в Сметанинскую сельскую  Думу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1.2.</w:t>
        <w:tab/>
        <w:t>Уточняют при необходимости сформированные планы – графики закупок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1.3.</w:t>
        <w:tab/>
        <w:t>Утверждают планы-графики закупок в течение 10 рабочих дней со дня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2.</w:t>
        <w:tab/>
        <w:t>Муниципальные бюджетные учреждения в сроки, установленные органами, осуществляющими функции и полномочия их учредител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2.1.</w:t>
        <w:tab/>
        <w:t>Формируют планы-графики закупок, но не позднее 20 рабочих дней со дня внесения проекта решения о бюджете на рассмотрение в Сметанинскую сельскую Думу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2.2.</w:t>
        <w:tab/>
        <w:t>Уточняют при необходимости сформированные планы – графики закупок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2.3.</w:t>
        <w:tab/>
        <w:t>Утверждают планы-графики закупок в течение 10 рабочих дней со дня  утверждения планов финансово-хозяйственной деятельност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3.</w:t>
        <w:tab/>
        <w:t>Муниципальные автономные учреждения, муниципальные унитарные предприятия, указанные в подпункте «3.3» пункта 3 настоящего Порядк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3.1.</w:t>
        <w:tab/>
        <w:t>Формируют планы-графики закупок, но не позднее 20 рабочих дней со дня внесения проекта решения о бюджете на рассмотрение в Сметанинскую сельскую  Думу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3.2.</w:t>
        <w:tab/>
        <w:t>Уточняют при необходимости сформированные планы – графики закупок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3.3.</w:t>
        <w:tab/>
        <w:t>Утверждают планы-графики закупок  в течение 10 рабочих дней со дня заключения соглашений о предоставлении субсид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4.</w:t>
        <w:tab/>
        <w:t>Муниципальные бюджетные учреждения, муниципальные автономные учреждения, муниципальные унитарные предприятия, указанные в подпункте «3.4» пункта 3 настоящего Порядк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4.1.</w:t>
        <w:tab/>
        <w:t>Формируют планы-графики закупок, но не позднее 20 рабочих дней со дня внесения проекта решения о бюджете на рассмотрение в Сметанинскую сельскую  Думу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4.2.</w:t>
        <w:tab/>
        <w:t>Уточняют при необходимости сформированные планы – графики закупок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4.4.3.</w:t>
        <w:tab/>
        <w:t>Утверждают планы-графики закупок в течение 10 рабочих дней со дня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5.</w:t>
        <w:tab/>
        <w:t>Заказчики, указанные в пункте 3 настоящего Порядка, формируют планы-графики закупок по форме, установленной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требованиях к форме плана-графика закупок товаров, работ, услуг» (далее – постановление Правительства Российской Федерации от 05.06.2015 № 554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6.</w:t>
        <w:tab/>
        <w:t>Формирование, утверждение и ведение планов-графиков закупок заказчиками, указанными в подпункте «3.4» пункта 3 настоящего Порядка, осуществляется от лица органа местного самоуправления, передавшего этим заказчикам свои полномоч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7.</w:t>
        <w:tab/>
        <w:t>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8.</w:t>
        <w:tab/>
        <w:t>В случае если определение поставщиков (подрядчиков, исполнителей) для заказчиков, указанных в пункте 3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 учреждений или решениями о наделении их полномочиями в соответствии со статьей 26 Федерального закона, 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9.</w:t>
        <w:tab/>
        <w:t xml:space="preserve">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 поставщика  (подрядчика, исполнителя), контракты с которым  планируются к заключению в течение года, на который утвержден план-график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0.</w:t>
        <w:tab/>
        <w:t>В случае если период осуществления закупки, включаемой в план-график закупок заказчиков, указанных в пункте 3 настоящего Порядка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1.</w:t>
        <w:tab/>
        <w:t>Заказчики, указанные в пункте 3 настоящего Порядка, ведут планы-графики закупок в соответствии с положениями Федерального закона, постановления Правительства Российской Федерации от 05.06.2015 № 554 и настоящего Порядка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1.1.</w:t>
        <w:tab/>
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1.2.</w:t>
        <w:tab/>
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1.3.</w:t>
        <w:tab/>
        <w:t>Отмены заказчиком закупки, предусмотренной планом-графиком закупок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1.4.</w:t>
        <w:tab/>
        <w:t>Образовавшаяся экономия от использования в текущем финансовом году бюджетных ассигнований в соответствии с законодательством Российской Федер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1.5.</w:t>
        <w:tab/>
        <w:t>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1.6.</w:t>
        <w:tab/>
        <w:t>Реализация решения, принятого заказчиком по итогам обязательного общественного обсуждения закупк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1.7.</w:t>
        <w:tab/>
        <w:t>Возникновение обстоятельств, предвидеть которые на дату утверждения плана-графика закупок было невозможно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2.</w:t>
        <w:tab/>
        <w:t>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   извещения об осуществлении закупки,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направления приглашения принять участие в определении поставщика (подрядчика, исполнителя), за исключением случая, указанного в пункте 12 настоящего Порядка, а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3.</w:t>
        <w:tab/>
        <w:t>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- не позднее, чем за один день до даты заключения контракт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4.</w:t>
        <w:tab/>
        <w:t>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х требований к участникам закупки (при наличии таких требований), установленных в соответствии с частью 2 статьи 31 Федерального закон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5.</w:t>
        <w:tab/>
        <w:t>Включаемая в план-график закупок информация должна соответствовать показателям плана закупок, в том числе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5.1.</w:t>
        <w:tab/>
        <w:t>Идентификационные коды закупок, включаемые в план-график закупок должны соответствовать идентификационным кодам закупок, включаемым в план закупок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5.2.</w:t>
        <w:tab/>
        <w:t>Информация, включаемая в план-график закупок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должна соответствовать включаемой в план закупок информации об объемах финансового обеспечения (планируемых платежей) для осуществления закупок на соответствующий финансовы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  <w:lang w:eastAsia="en-US"/>
        </w:rPr>
        <w:t>16.</w:t>
        <w:tab/>
        <w:t>Утвержденный заказчиком план-график закупок и внесенные в него изменения подлежат размещению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 в течение трех рабочих дней с даты утверждения или изменения плана - графика закупок, за исключением сведений, составляющих государственную тайну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bidi w:val="0"/>
        <w:ind w:left="0" w:right="-1" w:firstLine="709"/>
        <w:rPr/>
      </w:pPr>
      <w:r>
        <w:rPr/>
      </w:r>
    </w:p>
    <w:sectPr>
      <w:headerReference w:type="default" r:id="rId2"/>
      <w:type w:val="nextPage"/>
      <w:pgSz w:w="11906" w:h="16838"/>
      <w:pgMar w:left="1701" w:right="708" w:gutter="0" w:header="680" w:top="1134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-1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/>
  </w:style>
  <w:style w:type="paragraph" w:styleId="Heading8">
    <w:name w:val="Heading 8"/>
    <w:basedOn w:val="Normal"/>
    <w:next w:val="Normal"/>
    <w:qFormat/>
    <w:pPr>
      <w:keepNext w:val="true"/>
      <w:ind w:right="-1" w:hanging="0"/>
      <w:jc w:val="both"/>
      <w:outlineLvl w:val="7"/>
    </w:pPr>
    <w:rPr>
      <w:sz w:val="27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ind w:right="-1" w:hanging="0"/>
      <w:jc w:val="both"/>
      <w:outlineLvl w:val="8"/>
    </w:pPr>
    <w:rPr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8Char">
    <w:name w:val="Heading 8 Char"/>
    <w:basedOn w:val="DefaultParagraphFont"/>
    <w:qFormat/>
    <w:rPr>
      <w:sz w:val="27"/>
      <w:szCs w:val="24"/>
    </w:rPr>
  </w:style>
  <w:style w:type="character" w:styleId="Heading9Char">
    <w:name w:val="Heading 9 Char"/>
    <w:basedOn w:val="DefaultParagraphFont"/>
    <w:qFormat/>
    <w:rPr>
      <w:rFonts w:ascii="Cambria" w:hAnsi="Cambria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Cs w:val="24"/>
    </w:rPr>
  </w:style>
  <w:style w:type="character" w:styleId="BalloonTextChar">
    <w:name w:val="Balloon Text Char"/>
    <w:basedOn w:val="DefaultParagraphFont"/>
    <w:qFormat/>
    <w:rPr>
      <w:sz w:val="2"/>
      <w:szCs w:val="24"/>
    </w:rPr>
  </w:style>
  <w:style w:type="character" w:styleId="FooterChar">
    <w:name w:val="Footer Char"/>
    <w:basedOn w:val="DefaultParagraphFont"/>
    <w:qFormat/>
    <w:rPr>
      <w:sz w:val="20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TitleChar">
    <w:name w:val="Title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jc w:val="center"/>
    </w:pPr>
    <w:rPr>
      <w:lang w:val="en-US" w:eastAsia="en-US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184</Words>
  <Characters>14606</Characters>
  <CharactersWithSpaces>12451</CharactersWithSpaces>
  <Company>Администрация Санчур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5:48:00Z</dcterms:created>
  <dc:creator>Computer</dc:creator>
  <dc:description/>
  <dc:language>en-US</dc:language>
  <cp:lastModifiedBy/>
  <cp:lastPrinted>2015-10-27T12:12:00Z</cp:lastPrinted>
  <dcterms:modified xsi:type="dcterms:W3CDTF">2016-01-06T17:13:00Z</dcterms:modified>
  <cp:revision>4</cp:revision>
  <dc:subject/>
  <dc:title>АДМИНИСТРАЦИЯ ШИШОВСКОГО СЕЛЬСКОГО ПОСЕ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