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МЕТАНИНСКОГО  СЕЛЬСКОГО ПОСЕЛ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ЧУРСКОГО   РАЙОНА 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.12.2015                                                                                           №  8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метан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требований к порядку разработ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инятия правовых актов о нормировании в сфере закупок для обеспечения муниципальных нужд, содержанию указанных актов и обеспечению их ис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 части 4 статьи 19 Федерального закона от 05.04.2013 N 44-ФЗ "О контрактной системе в сфере закупок товаров, работ и услуг для обеспечения государственных и муниципальных нужд" и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метанинского сельского поселения Санчурского района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требования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. Прилага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" w:name="Par20"/>
      <w:bookmarkEnd w:id="1"/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1 января 2016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www.zakupki.gov.ru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Сметанинского сельского поселения                                  Е.А.Царегородцев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                                                               постановлением администрации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а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9.12.2015  № 88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орядку разработки и принятия правовых ак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ормировании в сфере закупок для обеспечения муниципальных нужд, содержанию указанных актов и обеспечению их ис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1. Настоящий документ определяет требования к порядку разработки и принятия правовых актов о нормировании в сфере закупок для обеспечения </w:t>
      </w:r>
      <w:r>
        <w:rPr>
          <w:rFonts w:cs="Times New Roman" w:ascii="Times New Roman" w:hAnsi="Times New Roman"/>
          <w:sz w:val="24"/>
          <w:szCs w:val="24"/>
        </w:rPr>
        <w:t>нужд муниципального образования Сметанинское сельское поселение Санчурского район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, содержанию указанных актов и обеспечению их исполнения (далее - Требования), устанавлив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правила определения требований к закупаемым органами местного самоуправления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правила определения нормативных затрат на обеспечение функц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нормативные затраты на обеспечение функц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требования к отдельным видам товаров, работ, услуг (в том числе предельные цены товаров, работ, услуг), закупаемым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2. Правовые акты, указанные в пункте 1 настоящих Требований, разрабатываются администрацией Сметанинского сельского поселения (далее – Администрация) в форме проектов постановлени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3. Правовые акты, указанные в абзаце 4 и 5 пункта 1 настоящих Требований, разрабатываются Администрацией до 1 июня текущего финансового года и пересматриваются ежегодно,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4. Основаниями для внесения изменений в правовые акт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изменение полномочий и функц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изменение стоимости планируемых к закупке товаров, работ,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уменьшение объемов финанс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 xml:space="preserve">5. Для проведения обсуждения в целях общественного контроля проектов правовых актов, указанных в пункте 1 настоящих Требований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NewRomanPSMT;Times New Roman" w:ascii="TimesNewRomanPSMT;Times New Roman" w:hAnsi="TimesNewRomanPSMT;Times New Roman"/>
            <w:sz w:val="24"/>
            <w:szCs w:val="24"/>
            <w:lang w:eastAsia="ru-RU"/>
          </w:rPr>
          <w:t>пунктом 6</w:t>
        </w:r>
      </w:hyperlink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(далее - Общие требования), Администрация размещает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далее – ЕИС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текст проекта правового а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о сроках обсуждения проекта правового а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о сроке приема предложений и способах их предст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о результатах обсуждения проекта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6. Срок проведения обсуждения проекта правового акта в целях общественного контроля не может быть менее 5 календарных дней со дня размещения проектов правовых актов в ЕИ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7. Администрация рассматривает предложения общественных объединений, юридических и физических лиц, поступившие в электронной или письменной форме в установленный срок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8. По результатам обсуждения в целях общественного контроля Администрация принимает решение о внесении изменений в проекты правовых актов, указанных в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 xml:space="preserve">пункте 1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В отношении проектов правовых актов, указанных в абзацах 2 и 5 пункта 1 настоящих Требований, Администрация обеспечивает также  рассмотрение правовых актов на заседаниях Обществе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9. По результатам рассмотрения проектов правовых актов, указанных в абзацах 2 и 5 пункта 1 настоящих Требований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о необходимости доработки проекта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о возможности принятия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0.  В случае принятия решения, указанного в подпункте «а» пункта 9 настоящих Требований, Администрация утверждает правовые акты, указанные в абзацах 2 и 5 пункта 1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1. Администрация в течение 3 рабочих дней со дня принятия правовых актов, указанных в пункте 1 настоящих Требований, размещает правовые акты в ЕИ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2. Внесение изменений в правовые акты, указанные в пункте 1 настоящих Требований,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3. Постановление Администрации, утверждающее правила определения требований к закупаемым органами местного самоуправления отдельным видам товаров, работ, услуг (в том числе предельные цены товаров, работ, услуг)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Администрацией перечень отдельных видов товаров, услуг,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порядок отбора отдельных видов товаров, работ, услуг (в том числе предельных цен товаров, работ, услуг), закупаемых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в) форму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4. Постановление Администрации, утверждающее правила определения нормативных затрат на обеспечение функций органов местного самоуправления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классификацию затрат, связанных с закупкой товаров, работ,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5. Постановление Администрации, утверждающее требования к закупаемым органами местного самоуправления отдельным видам товаров, работ, услуг (в том числе предельные цены товаров, работ, услуг),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6. Постановление Администрации, утверждающее нормативные затраты на  обеспечение функций органов местного самоуправления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а) порядок расчета норматив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9650A48C673C9EAF1EA9D58771BEB702505E801A5872773C7027EAD5EF5F65228880480853FDmDsA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54:00Z</dcterms:created>
  <dc:creator>User</dc:creator>
  <dc:description/>
  <cp:keywords/>
  <dc:language>en-US</dc:language>
  <cp:lastModifiedBy>Loner-XP</cp:lastModifiedBy>
  <cp:lastPrinted>2016-01-12T09:35:00Z</cp:lastPrinted>
  <dcterms:modified xsi:type="dcterms:W3CDTF">2016-01-12T05:36:00Z</dcterms:modified>
  <cp:revision>6</cp:revision>
  <dc:subject/>
  <dc:title>АДМИНИСТРАЦИЯ БЕЗВОДНИНСКОГО СЕЛЬСКОГО ПОСЕЛЕНИЯ ПИЖАНСКОГО РАЙОНА</dc:title>
</cp:coreProperties>
</file>