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СМЕТАНИНСКОГО  СЕЛЬСКОГО ПОСЕЛЕНИЯ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ЧУРСКОГО   РАЙОНА  КИРОВСКОЙ ОБЛАСТИ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29.12.2015                                                                                             №  90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мета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авилах определения нормативных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 Сметанинское сельское  пос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чурского  района Кировской област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2 части 4 статьи 19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администрация Сметанинского сельского поселения  ПОСТАНОВЛЯЕ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</w:t>
      </w:r>
      <w:r>
        <w:rPr>
          <w:sz w:val="28"/>
          <w:szCs w:val="28"/>
        </w:rPr>
        <w:t>. Утвердить Правила определения нормативных затрат на обеспечение функций муниципального образования Сметанинское сельское  поселение Санчурского  района Кировской области (Прилагается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listparagraph"/>
        <w:widowControl w:val="false"/>
        <w:autoSpaceDE w:val="false"/>
        <w:ind w:left="360" w:hanging="0"/>
        <w:rPr/>
      </w:pPr>
      <w:r>
        <w:rPr>
          <w:rFonts w:cs="Times New Roman"/>
          <w:szCs w:val="28"/>
        </w:rPr>
        <w:t xml:space="preserve">       </w:t>
      </w:r>
      <w:r>
        <w:rPr>
          <w:rFonts w:cs="Arial"/>
          <w:szCs w:val="28"/>
        </w:rPr>
        <w:t xml:space="preserve">2. </w:t>
      </w:r>
      <w:r>
        <w:rPr>
          <w:szCs w:val="28"/>
        </w:rPr>
        <w:t>Постановление разместить на официальном сайте администрации Санчурского муниципального района , а также в единой информационной системе в сфере закупок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3. Настоящее постановление вступает в силу с 01.01.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метанинского  сельского поселения :                                        Е.А.Царегородцева                </w:t>
      </w:r>
      <w:r>
        <w:rPr/>
        <w:t xml:space="preserve">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метанинского сельского поселения  </w:t>
      </w:r>
    </w:p>
    <w:p>
      <w:pPr>
        <w:pStyle w:val="Normal"/>
        <w:jc w:val="right"/>
        <w:rPr/>
      </w:pPr>
      <w:r>
        <w:rPr/>
        <w:t>от  29.12.2015 N 90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метанинское сельское 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</w:t>
      </w:r>
      <w:r>
        <w:rPr>
          <w:sz w:val="28"/>
          <w:szCs w:val="28"/>
        </w:rPr>
        <w:t>1. Настоящий документ устанавливает порядок определения нормативных затрат на обеспечение функций муниципального образования Сметанинское сельское  поселение Санчурского района Кировской области (далее – органы местного самоуправления) в части закупок товаров, работ, услуг (далее - нормативные затраты)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ые затраты применяются для обоснования объекта и (или) объектов закупки органами местного самоуправления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3. Нормативные затраты, порядок определения которых не установлен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vostokuprava.ru/2015-11-03-05-54-17/1295-125" \l "Par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пределения нормативных затрат на обеспечение функций органов местного самоуправления (далее - Правила) определяются в порядке, устанавливаемом федеральными государственными органам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Сметанинское сельское поселение Санчурского района Кировской области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нормативных затрат органы местного самоуправления применяют национальные стандарты, технические регламенты, технические условия и иные документы, а также учитывают регулируемые цены (тарифы)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местного самоуправления, должностных обязанностей его работников) нормативы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а местного самоуправления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     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  местного самоуправ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ормативные затраты подлежат размещению в единой информационной системе в сфере закупок.</w:t>
      </w:r>
    </w:p>
    <w:sectPr>
      <w:type w:val="nextPage"/>
      <w:pgSz w:w="11906" w:h="16838"/>
      <w:pgMar w:left="1134" w:right="964" w:gutter="0" w:header="0" w:top="232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firstLine="567"/>
      <w:contextualSpacing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FE3CACCB62A41B80D1FF7E5296393C2C96244BBF81AAFBA522A4EF6AE7150F9B8529E55889AB19a8c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8:36:00Z</dcterms:created>
  <dc:creator>Loner-XP</dc:creator>
  <dc:description/>
  <cp:keywords/>
  <dc:language>en-US</dc:language>
  <cp:lastModifiedBy>Loner-XP</cp:lastModifiedBy>
  <cp:lastPrinted>2016-01-13T09:11:00Z</cp:lastPrinted>
  <dcterms:modified xsi:type="dcterms:W3CDTF">2016-01-13T05:12:00Z</dcterms:modified>
  <cp:revision>6</cp:revision>
  <dc:subject/>
  <dc:title/>
</cp:coreProperties>
</file>