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448" w:leader="none"/>
          <w:tab w:val="right" w:pos="8896" w:leader="none"/>
        </w:tabs>
        <w:jc w:val="center"/>
        <w:outlineLvl w:val="0"/>
        <w:rPr>
          <w:b/>
          <w:b/>
        </w:rPr>
      </w:pPr>
      <w:r>
        <w:rPr>
          <w:b/>
        </w:rPr>
        <w:t>СМЕТАНИНСКАЯ   СЕЛЬСКАЯ   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АНЧУРСКОГО  РАЙОНА КИР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ind w:right="-1" w:firstLine="851"/>
        <w:jc w:val="both"/>
        <w:rPr>
          <w:b/>
          <w:b/>
        </w:rPr>
      </w:pPr>
      <w:r>
        <w:rPr>
          <w:b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.04.2017                                                                                             № 37/194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Сметанино</w:t>
      </w:r>
    </w:p>
    <w:p>
      <w:pPr>
        <w:pStyle w:val="Subtitle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метанинско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й Думы от 14.12.2016 №34/17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color w:val="000000"/>
          <w:spacing w:val="-8"/>
        </w:rPr>
        <w:t xml:space="preserve">В соответствии  Бюджетным  Кодексом  Российской  Федерации, </w:t>
      </w:r>
      <w:r>
        <w:rPr/>
        <w:t xml:space="preserve">Положением о бюджетном процессе в муниципальном образовании Сметанинское сельское поселение Санчурского муниципального района Кировской области, утвержденном решением Сметанинской сельской Думы от 14.10.2011 № 29/150 (в редакции от 20.11.2013 № 8/43, от 22.04.2015 № 20/102, от 18.11.2015 № 24/120, от 29.12.2015 № 27/128, от 22.06.2016 №31/153, от 14.12.2016 №34/173) </w:t>
      </w:r>
      <w:r>
        <w:rPr>
          <w:color w:val="000000"/>
          <w:spacing w:val="-8"/>
        </w:rPr>
        <w:t>и руководствуясь статьей 22 Устава муниципального образования Сметанинское сельское поселение, Сметанинская сельская Дума  РЕШИЛА:</w:t>
      </w:r>
    </w:p>
    <w:p>
      <w:pPr>
        <w:pStyle w:val="Normal"/>
        <w:ind w:firstLine="720"/>
        <w:jc w:val="both"/>
        <w:rPr/>
      </w:pPr>
      <w:r>
        <w:rPr/>
        <w:t>Внести и утвердить  изменения в решение Сметанинской  сельской Думы от 14.12.2016 №34/172 «О бюджете  муниципального образования Сметанинское сельское поселение Санчурского района Кировской области на 2017 год»</w:t>
      </w:r>
    </w:p>
    <w:p>
      <w:pPr>
        <w:pStyle w:val="Normal"/>
        <w:ind w:firstLine="720"/>
        <w:jc w:val="both"/>
        <w:rPr/>
      </w:pPr>
      <w:r>
        <w:rPr/>
        <w:t>1. Пункты 10,11,12 соответственно считать пунктами 11,12,13.</w:t>
      </w:r>
    </w:p>
    <w:p>
      <w:pPr>
        <w:pStyle w:val="Normal"/>
        <w:ind w:firstLine="720"/>
        <w:jc w:val="both"/>
        <w:rPr/>
      </w:pPr>
      <w:r>
        <w:rPr/>
        <w:t>2. Дополнить пунктом 10 следующего содержания:</w:t>
      </w:r>
    </w:p>
    <w:p>
      <w:pPr>
        <w:pStyle w:val="Normal"/>
        <w:ind w:firstLine="720"/>
        <w:jc w:val="both"/>
        <w:rPr/>
      </w:pPr>
      <w:r>
        <w:rPr/>
        <w:t>«10. Утвердить объем иных межбюджетных трансфертов поселения на 2017 год в сумме  1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становить, что иные межбюджетные трансферты поселения распределяется в соответствии с Порядком предоставления иных межбюджетных трансфертов из бюджета Сметанинского сельского поселения в бюджет Санчурского муниципального района, утвержденным постановлением администрации Сметанинского сельского поселения . 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Утвердить распределение иных межбюджетных трансфертов на 2017 год согласно приложению № 11 к настоящему решению;»</w:t>
      </w:r>
    </w:p>
    <w:p>
      <w:pPr>
        <w:pStyle w:val="Normal"/>
        <w:ind w:firstLine="720"/>
        <w:jc w:val="both"/>
        <w:rPr/>
      </w:pPr>
      <w:r>
        <w:rPr/>
        <w:t>3. Пункты 13,14,15 соответственно считать пунктами 15,16,1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Дополнить пунктом 14 следующего содержани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14.Утвердить в пределах общего объема расходов бюджета муниципального образования Сметанинское сельское поселение Санчурского района Кировской области, установленного пунктом 1 настоящего решения, объем бюджетных ассигнований на обслуживание муниципального долга муниципального образования Сметанинское сельское поселение Санчурского района Кировской области на 2017 год в сумме 0 тыс. рублей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/>
        <w:t>Дополнить пунктом 17 следующего содержания:</w:t>
      </w:r>
    </w:p>
    <w:p>
      <w:pPr>
        <w:pStyle w:val="Normal"/>
        <w:ind w:firstLine="709"/>
        <w:jc w:val="both"/>
        <w:rPr/>
      </w:pPr>
      <w:r>
        <w:rPr/>
        <w:t>«17. Ввести мораторий на установление в 2017 году налоговых льгот по земельному налогу и налогу по имуществу.»</w:t>
      </w:r>
    </w:p>
    <w:p>
      <w:pPr>
        <w:pStyle w:val="Normal"/>
        <w:ind w:firstLine="720"/>
        <w:jc w:val="both"/>
        <w:rPr/>
      </w:pPr>
      <w:r>
        <w:rPr/>
        <w:t>5.Настоящее решение опубликовать в информационном бюллетене «Сметан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метанинского </w:t>
      </w:r>
    </w:p>
    <w:p>
      <w:pPr>
        <w:pStyle w:val="Normal"/>
        <w:rPr/>
      </w:pPr>
      <w:r>
        <w:rPr/>
        <w:t>сельского поселения:                                                               Е.А.Царегород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5"/>
        <w:gridCol w:w="7475"/>
        <w:gridCol w:w="1260"/>
      </w:tblGrid>
      <w:tr>
        <w:trPr>
          <w:trHeight w:val="247" w:hRule="atLeast"/>
        </w:trPr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Сметанинской сельской Дум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  19.04.2017         №37/1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ых межбюджетных трансфертов на 2017 год</w:t>
            </w:r>
          </w:p>
        </w:tc>
      </w:tr>
      <w:tr>
        <w:trPr>
          <w:trHeight w:val="29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п\п</w:t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луч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тыс.руб)</w:t>
            </w:r>
          </w:p>
        </w:tc>
      </w:tr>
      <w:tr>
        <w:trPr>
          <w:trHeight w:val="29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Санчурского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8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8:00Z</dcterms:created>
  <dc:creator>Пользователь Windows</dc:creator>
  <dc:description/>
  <cp:keywords/>
  <dc:language>en-US</dc:language>
  <cp:lastModifiedBy>Admin</cp:lastModifiedBy>
  <dcterms:modified xsi:type="dcterms:W3CDTF">2017-04-18T16:54:00Z</dcterms:modified>
  <cp:revision>17</cp:revision>
  <dc:subject/>
  <dc:title>СМЕТАНИНСКАЯ   СЕЛЬСКАЯ    ДУМА</dc:title>
</cp:coreProperties>
</file>